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ind w:right="141" w:firstLine="284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shd w:fill="FFFFFF" w:val="clear"/>
        <w:autoSpaceDE w:val="true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240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pacing w:lineRule="atLeast" w:line="240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tLeast" w:line="240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ерновского муниципального района</w:t>
      </w:r>
    </w:p>
    <w:p>
      <w:pPr>
        <w:pStyle w:val="Normal"/>
        <w:spacing w:lineRule="atLeast" w:line="240"/>
        <w:ind w:right="-1" w:firstLine="284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580 от  25 декабря 2024 года </w:t>
      </w:r>
    </w:p>
    <w:p>
      <w:pPr>
        <w:pStyle w:val="Normal"/>
        <w:spacing w:lineRule="atLeast" w:line="240"/>
        <w:ind w:right="-1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spacing w:lineRule="atLeast" w:line="240"/>
        <w:ind w:right="-1" w:firstLine="284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 программы Терновского муниципального района Воронежской области</w:t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порта»</w:t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945"/>
      </w:tblGrid>
      <w:tr>
        <w:trPr>
          <w:trHeight w:val="73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и делам молодежи  администрации Терновского муниципального района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и делам молодежи  администрации Терновского муниципального района,  МКОУ ДОД Терновская ДЮСШ, отделы администрации муниципальных образований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образованию и делам молодежи  администрации Терновского муниципального района 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»;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Развитие физической культуры и спорта в Терновском муниципальном районе Воронежской области»;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троительство и реконструкция спортивных сооружений на территории Терновского муниципального района Воронежской области»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школьного и студенческого спорта в Терновском муниципальном районе Воронежской области»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widowControl/>
              <w:autoSpaceDE w:val="true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, обеспечивающих возможность гражданам систематически заниматься физической культурой и спортом, повышение конкурентоспособности Терновских спортсменов  на районных и областных соревнованиях, успешное проведение на территории района и Воронежской области  спортивных соревнований, а также осознанному ведению здорового образа жизни населения, регулярным занятиям физической культурой и спортом и сдаче норм ГТО.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обеспечение успешного выступления  спортсменов на  спортивных соревнованиях и совершенствование системы подготовки спортивного резерва;</w:t>
            </w:r>
          </w:p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азвитие и модернизация инфраструктуры  и материально-технической базы в отрасли физической культуры и спорта, в том числе для лиц с ограниченными возможностями здоровья и инвалидов;</w:t>
            </w:r>
          </w:p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роведение на высоком организационном уровне районных мероприятий;</w:t>
            </w:r>
          </w:p>
          <w:p>
            <w:pPr>
              <w:pStyle w:val="Normal"/>
              <w:widowControl/>
              <w:tabs>
                <w:tab w:val="clear" w:pos="708"/>
                <w:tab w:val="left" w:pos="499" w:leader="none"/>
                <w:tab w:val="left" w:pos="567" w:leader="none"/>
              </w:tabs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обеспечение эффективного использования  спортивных объектов; </w:t>
            </w:r>
          </w:p>
          <w:p>
            <w:pPr>
              <w:pStyle w:val="Normal"/>
              <w:widowControl/>
              <w:tabs>
                <w:tab w:val="clear" w:pos="708"/>
                <w:tab w:val="left" w:pos="499" w:leader="none"/>
                <w:tab w:val="left" w:pos="567" w:leader="none"/>
              </w:tabs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и развитие нормативно-правового обеспечения внедрения Комплекса ГТО;</w:t>
            </w:r>
          </w:p>
          <w:p>
            <w:pPr>
              <w:pStyle w:val="Normal"/>
              <w:widowControl/>
              <w:tabs>
                <w:tab w:val="clear" w:pos="708"/>
                <w:tab w:val="left" w:pos="499" w:leader="none"/>
                <w:tab w:val="left" w:pos="567" w:leader="none"/>
              </w:tabs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кадрового потенциала для работы с населения;</w:t>
            </w:r>
          </w:p>
          <w:p>
            <w:pPr>
              <w:pStyle w:val="Style24"/>
              <w:widowControl/>
              <w:autoSpaceDE w:val="true"/>
              <w:ind w:left="0"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и проведение спортивно-оздоровительных мероприятий в рамках физкультурно-спортивного комплекса  «Готов к труду и обороне».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муниципальной программы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доля граждан Терновского района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личество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Терновского района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оля учащихся систематически занимающихся физической культурой и спортом, в общей численности учащихся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- увеличение сборных  команд по различным видам спорта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личество участников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Терновского района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величение численности лиц, систематически занимающихся физической культурой и спортом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величение численности лиц, систематически занимающихся футболом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исленность лиц, занимающихся футболом в спортивных школах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личество участников семинаров, конференций, других мероприятий по повышению квалификации, профессионального уровня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портсменов - кандидатов в спортивные сборные команды Воронежской области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личество спортивных сооружений на 10 тыс. человек населения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личество призеров официальных спортивных мероприятий по шахматам, единиц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осещений районных спортивных объектов, тыс. человек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выездов сборных команд по видам спорта на соревнования различного ранга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-увеличение результативности участия спортсменов и студенческих сборных команд в соревнованиях всероссийского и международного уровней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ение количества лиц, употребляющих никотин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567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учшение состояния здоровья, снижение заболеваемости среди населения;</w:t>
            </w:r>
          </w:p>
          <w:p>
            <w:pPr>
              <w:pStyle w:val="Style24"/>
              <w:widowControl/>
              <w:autoSpaceDE w:val="true"/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уровень ежегодного достижения показателей Программы  и ее подпрограмм</w:t>
            </w:r>
          </w:p>
          <w:p>
            <w:pPr>
              <w:pStyle w:val="Style24"/>
              <w:widowControl/>
              <w:autoSpaceDE w:val="true"/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jc w:val="both"/>
              <w:rPr/>
            </w:pPr>
            <w:r>
              <w:rPr>
                <w:sz w:val="24"/>
                <w:szCs w:val="24"/>
              </w:rPr>
              <w:t>Программа реализуется в 1 этап: 2021-2027годы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 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реализацию Программы составляет 303420,555 тыс. рублей, в том числе по годам: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1 г. –1882,667 тыс. рублей,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2 г. –16994,914 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3 г. – 136175,440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4 г. – 21861,514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5 г. – 100186,85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6 г. – 25542,32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7 г.  – 776,85 тыс. рублей;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из них федеральный бюджет- 3300,17 тыс. руб.: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0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6 г. – 3300,17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0 тыс. рублей.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297309,687 тыс. руб.: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1 г. –1496,345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2 г. – 16494,058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3 г. – 135486,100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4 г. – 21410,834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5 г. – 99867,55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6 г. – 21890,95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7 г. – 663,85 тыс. рублей;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бюджет муниципального района – 2858.476 тыс. руб.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1 г. –386,322 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2 г. – 500,856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3 г. – 689,340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4 г. – 450,680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5 г. – 319,300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6 г. – 351.200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7 г. – 113,0 тыс. рублей;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подпрограммам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Объем на реализацию Подпрограммы №1 – 6301.977 тыс. руб.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559,116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884,746 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1097,140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4 г. – 1106.425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5 г. – 883.850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6 г. – 993.850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7 г. – 776.</w:t>
            </w:r>
            <w:r>
              <w:rPr>
                <w:sz w:val="24"/>
                <w:szCs w:val="24"/>
                <w:lang w:val="en-US"/>
              </w:rPr>
              <w:t>85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из них федеральный бюджет- 0,00 тыс. руб.: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– 3904,550 тыс. руб.: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190,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400,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646,500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4 г. – 676,500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5 г. – 663,850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6 г. - 663,85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7 г. – 663,850 тыс. рублей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из них бюджет муниципального района – 2397.427 тыс. руб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1 г. – 369,116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484,746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3 г. - 450,640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4 г. – 429.925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5 г. – 220.0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6 г. – 330.0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113,000 тыс. рублей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реализацию Подпрограммы №2 – 10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2 г. - 0,00 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3 г. – 10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5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6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7 г. – 0,00 тыс. рублей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из них федеральный бюджет- 0,00 тыс. руб.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областной бюджет – 0,000 тыс. руб.: в том числе по годам реализации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6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7 г. – 0,00 тыс. рублей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бюджет муниципального района – 100,00 тыс. рублей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2 г. - 0,00 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3 г. – 100,00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4 г. – 0,00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5 г. – 0,00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6 г. – 0,00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7 г. – 0,00 тыс. рублей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ы № 3 – 297014,078 тыс. рублей,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: федеральный бюджет 3300,170 тыс. рублей.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ластной бюджет –  293405,137 тыс. рублей,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местный бюджет – 308,771 тыс. рублей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. – 1306,345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 г. - 16094,058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 г. - 134839,6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4 г. – 20734,334 тыс. рублей.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. - 99303,0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. – 24548,47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. – 0,000 тыс. рублей.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–308,771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т.ч. по годам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1 г. – 17,206 тыс. рублей,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 г. – 16,11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 г. – 134,2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 г. – 20,755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. - 99,3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. - 21,2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. – 0,000 тыс. рублей.</w:t>
            </w:r>
          </w:p>
          <w:p>
            <w:pPr>
              <w:pStyle w:val="Normal"/>
              <w:ind w:right="-1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– 16,500тыс. рублей,</w:t>
            </w:r>
          </w:p>
          <w:p>
            <w:pPr>
              <w:pStyle w:val="Normal"/>
              <w:ind w:right="-1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right="-1" w:firstLine="33"/>
              <w:rPr/>
            </w:pPr>
            <w:r>
              <w:rPr>
                <w:sz w:val="24"/>
                <w:szCs w:val="24"/>
              </w:rPr>
              <w:t xml:space="preserve">федеральный бюджет -0,00 тыс. рублей, </w:t>
            </w:r>
          </w:p>
          <w:p>
            <w:pPr>
              <w:pStyle w:val="Normal"/>
              <w:ind w:right="-1" w:firstLine="33"/>
              <w:rPr/>
            </w:pPr>
            <w:r>
              <w:rPr>
                <w:sz w:val="24"/>
                <w:szCs w:val="24"/>
              </w:rPr>
              <w:t>областной бюджет -0,00 тыс. рублей;</w:t>
            </w:r>
          </w:p>
          <w:p>
            <w:pPr>
              <w:pStyle w:val="Normal"/>
              <w:ind w:right="-1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униципального района –4,500 тыс. рублей,  </w:t>
            </w:r>
          </w:p>
          <w:p>
            <w:pPr>
              <w:pStyle w:val="Normal"/>
              <w:ind w:right="-1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: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 xml:space="preserve">2021 г. – 0,00 тыс. рублей, 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2 г. – 0,00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3 г. – 4,50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4 г. - 0,00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5 г. -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- 0,00 тыс. рублей,</w:t>
            </w:r>
          </w:p>
          <w:p>
            <w:pPr>
              <w:pStyle w:val="Normal"/>
              <w:ind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0 тыс. рублей.</w:t>
            </w:r>
          </w:p>
        </w:tc>
      </w:tr>
      <w:tr>
        <w:trPr>
          <w:trHeight w:val="11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- увеличение доли граждан Терновского района, систематически занимающихся физической культурой и спортом, в общей численности населения с 45% (на начало 2021года) до 50% (на конец 2027 года</w:t>
            </w:r>
            <w:r>
              <w:rPr>
                <w:b/>
                <w:sz w:val="24"/>
                <w:szCs w:val="24"/>
              </w:rPr>
              <w:t>);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увеличение количества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Терновского района 114 мероприятий (на начало 2021 года) до 160 мероприятий (на конец 2027года);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- увеличение доли учащихся, систематически занимающихся физической культурой и спортом, в общей численности учащихся  с 60% (на начало 2021 года)  до 82,5% (на конец 2027 года);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увеличение количества мероприятий, направленных на пропаганду физической культуры и спорта с 2 мероприятий (на начало 2021 года) до 10 мероприятий (на конец 2027 года);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величение численности лиц, систематически занимающихся футболом с 271 человек (на начало 2021 года) до 300 человек (на конец 2027года);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увеличение единовременной пропускной способности объектов спорта, с  20 % (на начало 2021 года) до 30 % (на конец 2027 года);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увеличение числа призеров официальных спортивных мероприятий с 15 человек в 2019 году до 20 человек в 2027 год;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в 2020 году до 16% к концу 2027 года;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27% в 2019 году до 40% в 2027 году.</w:t>
            </w:r>
          </w:p>
          <w:p>
            <w:pPr>
              <w:pStyle w:val="Style24"/>
              <w:widowControl/>
              <w:autoSpaceDE w:val="true"/>
              <w:ind w:left="0" w:right="-1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вень ежегодного достижения показателей Программы  и ее подпрограмм – не менее 95%.</w:t>
            </w:r>
          </w:p>
        </w:tc>
      </w:tr>
    </w:tbl>
    <w:p>
      <w:pPr>
        <w:pStyle w:val="Normal"/>
        <w:ind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ind w:left="0"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ополагающей задачей развития Терновского района является создание условий для роста благосостояния населения. Сохранение и улучшение физического и духовного здоровья граждан в значительной степени способствует решению указанной задачи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оставленных целей и задач способствует развитию человеческого потенциала, укреплению здоровья нации и успешному выступлению спортивных сборных команд Терновского района на всероссийских и международных спортивных соревнованиях высокого уровня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инфраструктура спортивной отрасли Терновского   муниципального района представлена МКОУ ДОД ДЮСШ и Спортивным  комплексом «Чемпион». </w:t>
      </w:r>
    </w:p>
    <w:p>
      <w:pPr>
        <w:pStyle w:val="Western"/>
        <w:spacing w:before="0" w:after="0"/>
        <w:ind w:right="-1" w:firstLine="709"/>
        <w:jc w:val="both"/>
        <w:rPr/>
      </w:pPr>
      <w:r>
        <w:rPr>
          <w:rFonts w:eastAsia="Times New Roman"/>
        </w:rPr>
        <w:t>Состояние развития физической культуры и спорта, здоровье населения, в настоящее время являются актуальными, основополагающими факторами,  влияющими на уровень развития район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ако, в настоящее время в работе по развитию физической культуры и спорта имеются нерешенные проблемы:</w:t>
      </w:r>
    </w:p>
    <w:p>
      <w:pPr>
        <w:pStyle w:val="Style24"/>
        <w:widowControl/>
        <w:numPr>
          <w:ilvl w:val="0"/>
          <w:numId w:val="3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; </w:t>
      </w:r>
    </w:p>
    <w:p>
      <w:pPr>
        <w:pStyle w:val="Style24"/>
        <w:widowControl/>
        <w:numPr>
          <w:ilvl w:val="0"/>
          <w:numId w:val="3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ая квалификация тренерских кадров;</w:t>
      </w:r>
    </w:p>
    <w:p>
      <w:pPr>
        <w:pStyle w:val="Style24"/>
        <w:widowControl/>
        <w:numPr>
          <w:ilvl w:val="0"/>
          <w:numId w:val="3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ый уровень пропаганды ценностей физической культуры и спорта;</w:t>
      </w:r>
    </w:p>
    <w:p>
      <w:pPr>
        <w:pStyle w:val="Style24"/>
        <w:widowControl/>
        <w:numPr>
          <w:ilvl w:val="0"/>
          <w:numId w:val="3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ый уровень научно-информационного сопровождения на этапах спортивного отбора;</w:t>
      </w:r>
    </w:p>
    <w:p>
      <w:pPr>
        <w:pStyle w:val="Style24"/>
        <w:widowControl/>
        <w:numPr>
          <w:ilvl w:val="0"/>
          <w:numId w:val="3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ый уровень обеспеченности спортивными сооружениями, а также материально-техническим оснащением спортивных объектов (современные спортивные инвентарь, экипировка, оборудование, транспорт)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относятся к числу наиболее динамично развивающихся и рентабельных отраслей мировой экономики. Индустрия спорта позволяет эффективно продвигать услуги, технологии и товары. Благодаря этому обеспечивается создание новых рабочих мест, поступление инвестиций, проведение инфраструктурных преобразований. Физическая культура и спорт влияют на решение таких фундаментальных социальных и экономических задач, как повышение качества жизни граждан, стимулирование потребительской и деловой активности, производительности труда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В результате проведенных мероприятий необходимо увеличить рост физкультурно – спортивной  активности населения района старших возрастных групп. Для этого необходимо повысить эффективность физкультурно - оздоровительной работы на предприятиях,  учреждениях, организациях, расширить перечень физкультурно – оздоровительных услуг,  оказываемых населению, укрепить материально – спортивную базу сельских поселений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социально-экономический эффект от реализации Программы выразится в снижении числа дней временной нетрудоспособности населения, увеличении продолжительности жизни населения района. 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Реализация Программы позволит за семь лет при максимально спланированном и эффективном управлении финансами решить значительную часть указанных проблем.</w:t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ind w:left="0" w:right="-1" w:firstLine="709"/>
        <w:jc w:val="center"/>
        <w:rPr/>
      </w:pPr>
      <w:r>
        <w:rPr>
          <w:sz w:val="24"/>
          <w:szCs w:val="24"/>
        </w:rPr>
        <w:t>ПРИОРИТЕТЫ МУНИЦИПАЛЬНОЙ ПОЛИТИКИ</w:t>
      </w:r>
    </w:p>
    <w:p>
      <w:pPr>
        <w:pStyle w:val="Style24"/>
        <w:widowControl/>
        <w:autoSpaceDE w:val="true"/>
        <w:ind w:left="0"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Style24"/>
        <w:widowControl/>
        <w:autoSpaceDE w:val="true"/>
        <w:ind w:left="0"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риоритетным направлениям реализации Программы относятся: </w:t>
      </w:r>
    </w:p>
    <w:p>
      <w:pPr>
        <w:pStyle w:val="Style24"/>
        <w:widowControl/>
        <w:numPr>
          <w:ilvl w:val="0"/>
          <w:numId w:val="6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физической культуры и массового спорта;</w:t>
      </w:r>
    </w:p>
    <w:p>
      <w:pPr>
        <w:pStyle w:val="Style24"/>
        <w:widowControl/>
        <w:numPr>
          <w:ilvl w:val="0"/>
          <w:numId w:val="6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роведение областных и всероссийских мероприятий на территории Терновского района;</w:t>
      </w:r>
    </w:p>
    <w:p>
      <w:pPr>
        <w:pStyle w:val="Style24"/>
        <w:widowControl/>
        <w:numPr>
          <w:ilvl w:val="0"/>
          <w:numId w:val="6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Style24"/>
        <w:widowControl/>
        <w:numPr>
          <w:ilvl w:val="0"/>
          <w:numId w:val="6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ртивной инфраструктуры;</w:t>
      </w:r>
    </w:p>
    <w:p>
      <w:pPr>
        <w:pStyle w:val="Style24"/>
        <w:widowControl/>
        <w:numPr>
          <w:ilvl w:val="0"/>
          <w:numId w:val="6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ю комплекса мер по развитию студенческого спорта;</w:t>
      </w:r>
    </w:p>
    <w:p>
      <w:pPr>
        <w:pStyle w:val="Style24"/>
        <w:widowControl/>
        <w:numPr>
          <w:ilvl w:val="0"/>
          <w:numId w:val="6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пропаганды физической культуры и спорта, включая меры по популяризации нравственных ценностей спорта, профилактике экстремизма;</w:t>
      </w:r>
    </w:p>
    <w:p>
      <w:pPr>
        <w:pStyle w:val="Style24"/>
        <w:widowControl/>
        <w:numPr>
          <w:ilvl w:val="0"/>
          <w:numId w:val="6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оответствующей нормативной правовой базы;</w:t>
      </w:r>
    </w:p>
    <w:p>
      <w:pPr>
        <w:pStyle w:val="Style24"/>
        <w:widowControl/>
        <w:numPr>
          <w:ilvl w:val="0"/>
          <w:numId w:val="6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подготовки спортсменов высокого класса;</w:t>
      </w:r>
    </w:p>
    <w:p>
      <w:pPr>
        <w:pStyle w:val="Style24"/>
        <w:widowControl/>
        <w:numPr>
          <w:ilvl w:val="0"/>
          <w:numId w:val="6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, направленных на увеличение числа перспективных спортсменов, способных претендовать на призовые места и завоевывать медали на всероссийских и международных уровнях; </w:t>
      </w:r>
    </w:p>
    <w:p>
      <w:pPr>
        <w:pStyle w:val="Style24"/>
        <w:widowControl/>
        <w:numPr>
          <w:ilvl w:val="0"/>
          <w:numId w:val="6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подготовки тренерских кадров и других специалистов для отрасли физической культуры и спорта;</w:t>
      </w:r>
    </w:p>
    <w:p>
      <w:pPr>
        <w:pStyle w:val="Style24"/>
        <w:widowControl/>
        <w:numPr>
          <w:ilvl w:val="0"/>
          <w:numId w:val="6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эффективного и качественного управления государственными финансами и использования государственного имущества;</w:t>
      </w:r>
    </w:p>
    <w:p>
      <w:pPr>
        <w:pStyle w:val="Style24"/>
        <w:widowControl/>
        <w:numPr>
          <w:ilvl w:val="0"/>
          <w:numId w:val="6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дрового обеспечения сферы физической культуры и спорта, включая разработку мер по кадровому обеспечению физкультурно-спортивной работы среди молодежи, а также лиц с ограниченными возможностями здоровья и инвалидов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Программы - создание условий, обеспечивающих возможность гражданам систематически заниматься физической культурой и спортом, повышение конкурентоспособности российского спорта на международной спортивной арене, а также успешное проведение в Терновском районе областных всероссийских физкультурных и спортивных мероприятий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Style24"/>
        <w:widowControl/>
        <w:numPr>
          <w:ilvl w:val="0"/>
          <w:numId w:val="6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Style24"/>
        <w:widowControl/>
        <w:numPr>
          <w:ilvl w:val="0"/>
          <w:numId w:val="6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спешного выступления Терновских спортсменов на всероссийских, международных спортивных соревнованиях и совершенствование системы подготовки спортивного резерва;</w:t>
      </w:r>
    </w:p>
    <w:p>
      <w:pPr>
        <w:pStyle w:val="Style24"/>
        <w:widowControl/>
        <w:numPr>
          <w:ilvl w:val="0"/>
          <w:numId w:val="6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и модернизация инфраструктуры и материально-технической базы в отрасли физической культуры и спорта, в том числе для лиц с ограниченными возможностями здоровья и инвалидов;</w:t>
      </w:r>
    </w:p>
    <w:p>
      <w:pPr>
        <w:pStyle w:val="Style24"/>
        <w:widowControl/>
        <w:numPr>
          <w:ilvl w:val="0"/>
          <w:numId w:val="6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на высоком организационном уровне крупнейших областных и всероссийских спортивных мероприятий;</w:t>
      </w:r>
    </w:p>
    <w:p>
      <w:pPr>
        <w:pStyle w:val="Style24"/>
        <w:widowControl/>
        <w:numPr>
          <w:ilvl w:val="0"/>
          <w:numId w:val="6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эффективного использования  спортивных объектов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вые индикаторы и показатели Программы: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граждан Терновского района, систематически занимающихся физической культурой и спортом, в общей численности населения. 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оронежской области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учащихся и студентов, систематически занимающихся физической культурой и спортом, в общей численности учащихся и студентов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оронежской области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оличества выездов сборных команд по видам спорта на соревнования различного ранга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результативности участия спортсменов и студенческих сборных команд в соревнованиях всероссийского и международного уровней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ьшение количества лиц, употребляющих никотин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учшение состояния здоровья, снижение заболеваемости среди населения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лиц, систематически занимающихся физической культурой и спортом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мероприятий, направленных на пропаганду физической культуры и спорта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лиц, систематически занимающихся футболом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занимающихся футболом в спортивных школах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спортсменов, зачисленных в группы спортивного совершенствования и высшего спортивного мастерства, в общей численности спортсменов, занимающихся в системе учреждений, осуществляющих подготовку спортивного резерва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семинаров, конференций, других мероприятий по повышению квалификации, профессионального уровня.</w:t>
      </w:r>
    </w:p>
    <w:p>
      <w:pPr>
        <w:pStyle w:val="Style24"/>
        <w:ind w:left="0" w:right="-1" w:firstLine="709"/>
        <w:jc w:val="both"/>
        <w:rPr/>
      </w:pPr>
      <w:r>
        <w:rPr>
          <w:sz w:val="24"/>
          <w:szCs w:val="24"/>
        </w:rPr>
        <w:t>Количество спортсменов - кандидатов в спортивные сборные команды Российской Федерации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подпрограммы №3, получивших денежные выплаты по итогам выступлений спортсменов.</w:t>
      </w:r>
    </w:p>
    <w:p>
      <w:pPr>
        <w:pStyle w:val="Style24"/>
        <w:ind w:left="0" w:right="-1" w:firstLine="709"/>
        <w:jc w:val="both"/>
        <w:rPr/>
      </w:pPr>
      <w:r>
        <w:rPr>
          <w:sz w:val="24"/>
          <w:szCs w:val="24"/>
        </w:rPr>
        <w:t>Количество спортсменов и тренеров, представляющих Воронежскую область на официальных российских и международных спортивных мероприятиях, включая спортсменов-инвалидов.</w:t>
      </w:r>
    </w:p>
    <w:p>
      <w:pPr>
        <w:pStyle w:val="Style24"/>
        <w:ind w:left="0" w:right="-1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я участников подпрограммы №3, охваченных информационно-образовательными  и антидопинговыми программами.</w:t>
      </w:r>
    </w:p>
    <w:p>
      <w:pPr>
        <w:pStyle w:val="Style24"/>
        <w:ind w:left="0" w:right="-1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ичество наименований информационной, пропагандистской, рекламной продукции. </w:t>
      </w:r>
    </w:p>
    <w:p>
      <w:pPr>
        <w:pStyle w:val="Style24"/>
        <w:ind w:left="0" w:right="-1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ичество спортивных сооружений на 10 тыс. человек населения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 пропускная способность объектов спорта.</w:t>
      </w:r>
    </w:p>
    <w:p>
      <w:pPr>
        <w:pStyle w:val="Style24"/>
        <w:ind w:left="0" w:right="-1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ичество призеров официальных областных, всероссийских и международных соревнований, % к общему числу обучающихся и </w:t>
      </w:r>
    </w:p>
    <w:p>
      <w:pPr>
        <w:pStyle w:val="ConsPlusCell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государственных услуг, по которым утверждены административные регламенты их  оказания, в общем количестве государственных услуг в установленной сфере деятельности.</w:t>
      </w:r>
    </w:p>
    <w:p>
      <w:pPr>
        <w:pStyle w:val="ConsPlusCell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 удовлетворенности населения Терновского района качеством предоставления муниципальных услуг в сфере физической культуры и спорта.</w:t>
      </w:r>
    </w:p>
    <w:p>
      <w:pPr>
        <w:pStyle w:val="ConsPlusCell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инфраструктурных условий в общеобразовательных организациях для систематических занятий физической культурой и спортом обучающихся в соответствии с действующими федеральными государственными образовательными стандартами,  интересами и потребностями детей и молодежи</w:t>
      </w:r>
    </w:p>
    <w:p>
      <w:pPr>
        <w:pStyle w:val="ConsPlusCel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 существующей инфраструктуры физической культуры и спорта в общеобразовательных организациях;</w:t>
      </w:r>
    </w:p>
    <w:p>
      <w:pPr>
        <w:pStyle w:val="ConsPlusCel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физической культуры и спорта во вновь создающихся общеобразовательных организациях в соответствии с современными требованиями в сфере строительства и оснащения объектов спорта;</w:t>
      </w:r>
    </w:p>
    <w:p>
      <w:pPr>
        <w:pStyle w:val="ConsPlusCell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без барьерной среды в общеобразовательных организациях в части инфраструктуры физической культуры и спорта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овень ежегодного достижения показателей Программы и ее подпрограмм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Программа реализуется в 1 этап продолжительностью: 2021-2027 годы.</w:t>
      </w:r>
    </w:p>
    <w:p>
      <w:pPr>
        <w:pStyle w:val="Style24"/>
        <w:widowControl/>
        <w:autoSpaceDE w:val="true"/>
        <w:ind w:left="0" w:right="-1" w:firstLine="709"/>
        <w:jc w:val="both"/>
        <w:rPr/>
      </w:pPr>
      <w:r>
        <w:rPr>
          <w:sz w:val="24"/>
          <w:szCs w:val="24"/>
        </w:rPr>
        <w:t>-увеличение доли граждан Терновского района, систематически занимающихся физической культурой и спортом, в общей численности населения с 45%  до 50% (на конец 2027 года);</w:t>
      </w:r>
    </w:p>
    <w:p>
      <w:pPr>
        <w:pStyle w:val="Style24"/>
        <w:widowControl/>
        <w:autoSpaceDE w:val="true"/>
        <w:ind w:left="0" w:right="-1" w:firstLine="709"/>
        <w:jc w:val="both"/>
        <w:rPr/>
      </w:pPr>
      <w:r>
        <w:rPr>
          <w:sz w:val="24"/>
          <w:szCs w:val="24"/>
        </w:rPr>
        <w:t>-увеличение количества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Терновского района 114 мероприятий до 160 мероприятий (на конец 2027года);</w:t>
      </w:r>
    </w:p>
    <w:p>
      <w:pPr>
        <w:pStyle w:val="Style24"/>
        <w:widowControl/>
        <w:autoSpaceDE w:val="true"/>
        <w:ind w:left="0" w:right="-1" w:firstLine="709"/>
        <w:jc w:val="both"/>
        <w:rPr/>
      </w:pPr>
      <w:r>
        <w:rPr>
          <w:sz w:val="24"/>
          <w:szCs w:val="24"/>
        </w:rPr>
        <w:t>- увеличение доли учащихся, систематически занимающихся физической культурой и спортом, в общей численности учащихся  с 60% до 82,5% (на конец 2027 года);</w:t>
      </w:r>
    </w:p>
    <w:p>
      <w:pPr>
        <w:pStyle w:val="Style24"/>
        <w:widowControl/>
        <w:autoSpaceDE w:val="true"/>
        <w:ind w:left="0" w:right="-1" w:firstLine="709"/>
        <w:jc w:val="both"/>
        <w:rPr/>
      </w:pPr>
      <w:r>
        <w:rPr>
          <w:sz w:val="24"/>
          <w:szCs w:val="24"/>
        </w:rPr>
        <w:t>-увеличение количества мероприятий, направленных на пропаганду физической культуры и спорта с 2 мероприятий до 10 мероприятий (на конец 2027 года);</w:t>
      </w:r>
    </w:p>
    <w:p>
      <w:pPr>
        <w:pStyle w:val="Style24"/>
        <w:widowControl/>
        <w:autoSpaceDE w:val="true"/>
        <w:ind w:left="0" w:right="-1" w:firstLine="709"/>
        <w:jc w:val="both"/>
        <w:rPr/>
      </w:pPr>
      <w:r>
        <w:rPr>
          <w:sz w:val="24"/>
          <w:szCs w:val="24"/>
        </w:rPr>
        <w:t>- увеличение численности лиц, систематически занимающихся футболом с 271 человек о 300 человек (на конец 2027года);</w:t>
      </w:r>
    </w:p>
    <w:p>
      <w:pPr>
        <w:pStyle w:val="Style24"/>
        <w:widowControl/>
        <w:autoSpaceDE w:val="true"/>
        <w:ind w:left="0" w:right="-1" w:firstLine="709"/>
        <w:jc w:val="both"/>
        <w:rPr/>
      </w:pPr>
      <w:r>
        <w:rPr>
          <w:sz w:val="24"/>
          <w:szCs w:val="24"/>
        </w:rPr>
        <w:t>-увеличение единовременной пропускной способности объектов спорта, с  20 %  до 30 % (на конец 2027 года);</w:t>
      </w:r>
    </w:p>
    <w:p>
      <w:pPr>
        <w:pStyle w:val="Style24"/>
        <w:widowControl/>
        <w:autoSpaceDE w:val="true"/>
        <w:ind w:left="0" w:right="-1" w:firstLine="709"/>
        <w:jc w:val="both"/>
        <w:rPr/>
      </w:pPr>
      <w:r>
        <w:rPr>
          <w:sz w:val="24"/>
          <w:szCs w:val="24"/>
        </w:rPr>
        <w:t>-увеличение числа призеров официальных спортивных мероприятий с 15 человек на начало 2020 году до 20 человек в 2027 год;</w:t>
      </w:r>
    </w:p>
    <w:p>
      <w:pPr>
        <w:pStyle w:val="Style24"/>
        <w:widowControl/>
        <w:autoSpaceDE w:val="true"/>
        <w:ind w:left="0" w:right="-1" w:firstLine="709"/>
        <w:jc w:val="both"/>
        <w:rPr/>
      </w:pPr>
      <w:r>
        <w:rPr>
          <w:sz w:val="24"/>
          <w:szCs w:val="24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в 2020 году до 16% к концу 2027 года;</w:t>
      </w:r>
    </w:p>
    <w:p>
      <w:pPr>
        <w:pStyle w:val="Style24"/>
        <w:widowControl/>
        <w:autoSpaceDE w:val="true"/>
        <w:ind w:left="0" w:right="-1" w:firstLine="709"/>
        <w:jc w:val="both"/>
        <w:rPr/>
      </w:pPr>
      <w:r>
        <w:rPr>
          <w:sz w:val="24"/>
          <w:szCs w:val="24"/>
        </w:rPr>
        <w:t>- 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27% в 2020 году до 40% в 2027 году).</w:t>
      </w:r>
    </w:p>
    <w:p>
      <w:pPr>
        <w:pStyle w:val="Style24"/>
        <w:widowControl/>
        <w:autoSpaceDE w:val="true"/>
        <w:ind w:left="0" w:right="-1" w:firstLine="709"/>
        <w:jc w:val="both"/>
        <w:rPr/>
      </w:pPr>
      <w:r>
        <w:rPr>
          <w:sz w:val="24"/>
          <w:szCs w:val="24"/>
        </w:rPr>
        <w:t>-увеличение численность лиц, систематически занимающихся физической культурой и спортом на территории Терновского района с 8348 человек (на начало 2020 года) до 9000человек (на конец 2027 года);</w:t>
      </w:r>
    </w:p>
    <w:p>
      <w:pPr>
        <w:pStyle w:val="Style24"/>
        <w:widowControl/>
        <w:autoSpaceDE w:val="true"/>
        <w:ind w:left="0" w:right="-1" w:firstLine="709"/>
        <w:jc w:val="both"/>
        <w:rPr/>
      </w:pPr>
      <w:r>
        <w:rPr>
          <w:sz w:val="24"/>
          <w:szCs w:val="24"/>
        </w:rPr>
        <w:t>-достижение показателя доля спортсменов, принявших участие в летней оздоровительной компании от общей численности  запланированных путевок в текущем году ежегодно 100%;</w:t>
      </w:r>
    </w:p>
    <w:p>
      <w:pPr>
        <w:pStyle w:val="Style24"/>
        <w:widowControl/>
        <w:autoSpaceDE w:val="true"/>
        <w:ind w:left="0" w:right="-1" w:firstLine="709"/>
        <w:jc w:val="both"/>
        <w:rPr/>
      </w:pPr>
      <w:r>
        <w:rPr>
          <w:sz w:val="24"/>
          <w:szCs w:val="24"/>
        </w:rPr>
        <w:t>-достижение показателя доля Терновского муниципального района усовершенствованных спортивной инфраструктурой и материально-технической базой для занятий физической культурой спортом в общей численности  муниципального района увеличение количества мероприятий, направленных на пропаганду физической культуры и спорта с 10 мероприятий (на начало 2020 года) до 20 мероприятий (на конец 2027 года);</w:t>
      </w:r>
    </w:p>
    <w:p>
      <w:pPr>
        <w:pStyle w:val="Style24"/>
        <w:widowControl/>
        <w:numPr>
          <w:ilvl w:val="0"/>
          <w:numId w:val="12"/>
        </w:numPr>
        <w:autoSpaceDE w:val="true"/>
        <w:ind w:left="0" w:right="-1" w:firstLine="709"/>
        <w:jc w:val="both"/>
        <w:rPr/>
      </w:pPr>
      <w:r>
        <w:rPr>
          <w:sz w:val="24"/>
          <w:szCs w:val="24"/>
        </w:rPr>
        <w:t>увеличение численности лиц, систематически занимающихся футболом с 270 человек (на начало 2021 года) до 300человек (на конец 2027 года);</w:t>
      </w:r>
    </w:p>
    <w:p>
      <w:pPr>
        <w:pStyle w:val="Style24"/>
        <w:widowControl/>
        <w:numPr>
          <w:ilvl w:val="0"/>
          <w:numId w:val="12"/>
        </w:numPr>
        <w:autoSpaceDE w:val="true"/>
        <w:ind w:left="0" w:right="-1" w:firstLine="709"/>
        <w:jc w:val="both"/>
        <w:rPr/>
      </w:pPr>
      <w:r>
        <w:rPr>
          <w:sz w:val="24"/>
          <w:szCs w:val="24"/>
        </w:rPr>
        <w:t>увеличение единовременной пропускной способности объектов спорта, с  30 % (на начало 2021года) до 43 % (на конец 2027 года);</w:t>
      </w:r>
    </w:p>
    <w:p>
      <w:pPr>
        <w:pStyle w:val="Style24"/>
        <w:widowControl/>
        <w:numPr>
          <w:ilvl w:val="0"/>
          <w:numId w:val="12"/>
        </w:numPr>
        <w:autoSpaceDE w:val="true"/>
        <w:ind w:left="0" w:right="-1" w:firstLine="709"/>
        <w:jc w:val="both"/>
        <w:rPr/>
      </w:pPr>
      <w:r>
        <w:rPr>
          <w:sz w:val="24"/>
          <w:szCs w:val="24"/>
        </w:rPr>
        <w:t>выполнение 100%-ной обеспеченности  административными регламентами порядка  оказания государственных услуг в общем                            количестве государственных услуг в  установленной сфере деятельности до 2027 года;</w:t>
      </w:r>
    </w:p>
    <w:p>
      <w:pPr>
        <w:pStyle w:val="Style24"/>
        <w:widowControl/>
        <w:numPr>
          <w:ilvl w:val="0"/>
          <w:numId w:val="12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й, предусмотренных планами правительства области и управления без нарушения сроков;</w:t>
      </w:r>
    </w:p>
    <w:p>
      <w:pPr>
        <w:pStyle w:val="Style24"/>
        <w:widowControl/>
        <w:numPr>
          <w:ilvl w:val="0"/>
          <w:numId w:val="12"/>
        </w:numPr>
        <w:autoSpaceDE w:val="true"/>
        <w:ind w:left="0" w:right="-1" w:firstLine="709"/>
        <w:jc w:val="both"/>
        <w:rPr/>
      </w:pPr>
      <w:r>
        <w:rPr>
          <w:sz w:val="24"/>
          <w:szCs w:val="24"/>
        </w:rPr>
        <w:t>уровень удовлетворенности населения Терновского района качеством предоставления муниципальных услуг в сфере физической культуры и спорта от 35 % (на начало 2021 года) до 46 % (на конец 2027 года).</w:t>
      </w:r>
    </w:p>
    <w:p>
      <w:pPr>
        <w:pStyle w:val="Style24"/>
        <w:widowControl/>
        <w:autoSpaceDE w:val="true"/>
        <w:ind w:left="0" w:right="-1" w:firstLine="709"/>
        <w:jc w:val="both"/>
        <w:rPr/>
      </w:pPr>
      <w:r>
        <w:rPr>
          <w:sz w:val="24"/>
          <w:szCs w:val="24"/>
        </w:rPr>
        <w:t>- доля детей школьного возраста, систематически занимающихся физической культурой и спортом на базах общеобразовательных организаций во внеурочное время, в общей численности детей школьного возраста</w:t>
      </w:r>
    </w:p>
    <w:p>
      <w:pPr>
        <w:pStyle w:val="Style24"/>
        <w:widowControl/>
        <w:autoSpaceDE w:val="true"/>
        <w:ind w:left="106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студентов, систематически занимающихся физической культурой и спортом на </w:t>
      </w:r>
    </w:p>
    <w:p>
      <w:pPr>
        <w:pStyle w:val="Style24"/>
        <w:widowControl/>
        <w:autoSpaceDE w:val="true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ртивных объектах образовательных организаций по месту  обучения;</w:t>
      </w:r>
    </w:p>
    <w:p>
      <w:pPr>
        <w:pStyle w:val="Style24"/>
        <w:ind w:left="0" w:right="-1" w:firstLine="709"/>
        <w:jc w:val="both"/>
        <w:rPr/>
      </w:pPr>
      <w:r>
        <w:rPr>
          <w:sz w:val="24"/>
          <w:szCs w:val="24"/>
        </w:rPr>
        <w:t>- уровень ежегодного достижения показателей Программы  и ее подпрограмм -  не менее 95%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ind w:left="284"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 ВЫДЕЛЕНИЯ ПОДПРОГРАММ</w:t>
      </w:r>
    </w:p>
    <w:p>
      <w:pPr>
        <w:pStyle w:val="Style24"/>
        <w:widowControl/>
        <w:autoSpaceDE w:val="true"/>
        <w:ind w:left="568" w:right="-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муниципальной программой «Развитие физической  культуры и спорта», утвержденной распоряжением правительства Российской Федерации от 20.03.2013 №402-р,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 и Законом Воронежской области от 30.06.2010 № 65-ОЗ «О Стратегии социально-экономического развития Воронежской области на период до 2020 года», основными направлениями Программы, выделившимися в восемь подпрограммы были определены: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№1 «Организация и проведение физкультурных и спортивных мероприятий в Терновском районе, в том числе среди лиц с ограниченными возможностями здоровья»;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№2 «Развитие физической культуры и спорта в Терновском районе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№3 «Строительство и реконструкция спортивных сооружений Терновского района»;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№4 «Развитие школьного и студенческого спорта в Терновском районе Воронежской области»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ая из подпрограмм напрямую направлено на достижение целей и задач Программы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1 подпрограммы №1 - Реализация Календарного плана официальных физкультурных мероприятий и спортивных мероприятий в  Терновском районе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2 подпрограммы №1 - Вовлечение населения в занятия физической культурой и массовым спортом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Целью основных мероприятий является – организация и проведение физкультурных, спортивных мероприятий и массовых спортивных мероприятий, включенных в Календарный план официальных физкультурных мероприятий и спортивных мероприятий Терновского района, с привлечением большого числа населения района, особенно учащихся и студентов, лиц средних и старших возрастных групп населения, лиц с ограниченными возможностями здоровья и инвалидов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1 подпрограммы №2 - Обеспечение участия Терновских спортсменов в  областных всероссийских и   спортивных мероприятиях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2 подпрограммы №2 - Тренировочные мероприятия в период проведения летней оздоровительной компании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3 подпрограммы №2- Совершенствование спортивной инфраструктуры и материально – технической базы для занятий физической культурой и спортом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4 подпрограммы №2 - Организация мероприятий направленных на пропаганду физической культуры и спорта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5 подпрограммы №2 - Развитие детско-юношеского футбола в Терновском районе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Целью реализации всех мероприятий  является - создание  условий для развития физической культуры и спорта как эффективного средства привлечения населения к активному и здоровому образу жизни; повышение конкурентоспособности Терновских спортсменов на областном уровне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.Основное мероприятие 1 подпрограммы №3 - Строительство и реконструкция спортивных объектов районной собственности;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2 подпрограммы №3 - Строительство и реконструкция спортивных объектов муниципальной собственности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реализации основных мероприятий подпрограммы №3 является создание условий путем развития спортивной инфраструктуры  для предоставления населению возможности систематически заниматься физической культурой и спортом, для развития в регионе профессионального спорта (спорта  высших достижений)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 1 «Спортивная инфраструктура общеобразовательных организаций»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 2 «Кадровое и научно-методическое обеспечение школьного спорта»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 3 «Физкультурно-спортивная работа среди детей школьного возраста»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 4 «Развитие студенческого спорта»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реализации всех мероприятий подпрограммы №4 является создание условий, обеспечивающих обучающихся возможностью систематически заниматься физической культурой и спортом в общеобразовательных организациях, образовательных организациях высшего образования и профессиональных образовательных организациях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IV  ФИНАНСОВОЕ ОБЕСПЕЧЕНИЕ РЕАЛИЗАЦИИ МУНИЦИПАЛЬНОЙ ПРОГРАММЫ</w:t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консолидированного бюджета Воронежской области  на реализацию Программы составляет 303420,555 тыс. руб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программы за счет средств обла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right="-1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V АНАЛИЗ РИСКОВ РЕАЛИЗАЦИИ 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еализации настоящей Программы и для достижения поставленных ею целей необходимо учитывать возможные макроэкономические, социальные, операционные и прочие риски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условиями успешной реализации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Программы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характеру влияния на ход и конечные результаты реализации Программы существенными являются следующие риски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роэкономические риски связаны с возможным снижением темпов роста национальной экономики, высокой инфляцией, кризисными явлениями в банковской системе и бюджетным дефицитом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онные риски связаны с недостатками в процедурах управления, контроля за реализацией настоящей Программы, в том числе с недостатками нормативно-правового обеспечения. Несвоевременное внесение назревших изменений в нормативную правовую базу может стать источником серьезных трудностей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циальные риски, в первую очередь, обусловлены дефицитом высококвалифицированных кадров для осуществления исследований, и государственных полномочий на областном уровне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 xml:space="preserve">Финансовые риски связаны с возникновением бюджетного дефицита и недостаточным вследствие этого уровнем финансирования. Реализация данных рисков может повлечь срыв программных мероприятий и не достижением целевых показателей, неэффективным использованием ресурсов, повышением вероятности неконтролируемого влияния негативных факторов на реализацию Программы, что существенно сократит число лиц, систематически занимающихся физической культурой и массовым спортом, снизит степень конкурентоспособности Терновского спорта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оятность реализации финансовых рисков в значительной степени связана с возможностью реализации макроэкономических рисков. Однако, учитывая практику программного бюджетирования, охватывающего среднесрочную перспективу, данные риски можно оценить как умеренные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ы управления рисками реализации Программы основываются на следующем анализе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ьшее отрицательное влияние на реализацию Программы может оказать реализация макроэкономических рисков и связанных с ними финансовых рисков. В рамках Программы отсутствует возможность управления этими рисками. Возможен лишь оперативный учет последствий их проявлени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финансовых рисков возможна на основе:</w:t>
      </w:r>
    </w:p>
    <w:p>
      <w:pPr>
        <w:pStyle w:val="Style24"/>
        <w:widowControl/>
        <w:numPr>
          <w:ilvl w:val="0"/>
          <w:numId w:val="7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улярного мониторинга и оценки эффективности реализации мероприятий Программы;</w:t>
      </w:r>
    </w:p>
    <w:p>
      <w:pPr>
        <w:pStyle w:val="Style24"/>
        <w:widowControl/>
        <w:numPr>
          <w:ilvl w:val="0"/>
          <w:numId w:val="7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и дополнительных мер государственной поддержки сферы физической культуры и спорта;</w:t>
      </w:r>
    </w:p>
    <w:p>
      <w:pPr>
        <w:pStyle w:val="Style24"/>
        <w:widowControl/>
        <w:numPr>
          <w:ilvl w:val="0"/>
          <w:numId w:val="7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й корректировки перечня основных мероприятий и показателей Программы.</w:t>
      </w:r>
    </w:p>
    <w:p>
      <w:pPr>
        <w:pStyle w:val="Style24"/>
        <w:widowControl/>
        <w:numPr>
          <w:ilvl w:val="0"/>
          <w:numId w:val="7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эффективной координации деятельности соисполнителей и иных организаций, участвующих в реализации программных мероприятий;</w:t>
      </w:r>
    </w:p>
    <w:p>
      <w:pPr>
        <w:pStyle w:val="Style24"/>
        <w:widowControl/>
        <w:numPr>
          <w:ilvl w:val="0"/>
          <w:numId w:val="7"/>
        </w:numPr>
        <w:autoSpaceDE w:val="tru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я межрегионального и межведомственного взаимодействия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ежеквартально и ежегодно представляет в департамент экономического развития области, контрольное управление правительства области и департамент финансово-бюджетной политики области ежеквартальные и годовые отчеты о реализации Программы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эффективного использования средств областного бюджета осуществляется Управлением совместно экономического отдела Терновского района. </w:t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VI ОЦЕНКА ЭФФЕКТИВНОСТИ РЕАЛИЗАЦИИ МУНИЦИПАЛЬНОЙ ПРОГРАММЫ</w:t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эффективность Программы выражается в снижении социальной напряженности в обществе за счет:</w:t>
      </w:r>
    </w:p>
    <w:p>
      <w:pPr>
        <w:pStyle w:val="Style24"/>
        <w:widowControl/>
        <w:numPr>
          <w:ilvl w:val="0"/>
          <w:numId w:val="13"/>
        </w:numPr>
        <w:ind w:left="0" w:right="-1" w:firstLine="709"/>
        <w:jc w:val="both"/>
        <w:rPr/>
      </w:pPr>
      <w:r>
        <w:rPr>
          <w:sz w:val="24"/>
          <w:szCs w:val="24"/>
        </w:rPr>
        <w:t>увеличение доли граждан Терновского района, систематически занимающихся физической культурой и спортом, в общей численности населения с 24,4% (на начало 2020 года) до 30,9% (на конец 2027 года).</w:t>
      </w:r>
    </w:p>
    <w:p>
      <w:pPr>
        <w:pStyle w:val="Style24"/>
        <w:widowControl/>
        <w:numPr>
          <w:ilvl w:val="0"/>
          <w:numId w:val="13"/>
        </w:numPr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численности населения систематически занимающихся физической культурой и спортом, в том числе лиц с ограниченными возможностями здоровья и инвалидов;</w:t>
      </w:r>
    </w:p>
    <w:p>
      <w:pPr>
        <w:pStyle w:val="Style24"/>
        <w:widowControl/>
        <w:numPr>
          <w:ilvl w:val="0"/>
          <w:numId w:val="13"/>
        </w:numPr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х освещение физической культуры и спорта;</w:t>
      </w:r>
    </w:p>
    <w:p>
      <w:pPr>
        <w:pStyle w:val="Style24"/>
        <w:widowControl/>
        <w:numPr>
          <w:ilvl w:val="0"/>
          <w:numId w:val="13"/>
        </w:numPr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я уровня и качества услуг в сфере физической культуры и спорта, открытых или предоставляемых для населения;</w:t>
      </w:r>
    </w:p>
    <w:p>
      <w:pPr>
        <w:pStyle w:val="Style24"/>
        <w:widowControl/>
        <w:numPr>
          <w:ilvl w:val="0"/>
          <w:numId w:val="13"/>
        </w:numPr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я уровня развития видов спорта на территории Терновского района создания благоприятных условий, способствующих выявлению, развитию и поддержке одаренных и перспективных спортсменов;</w:t>
      </w:r>
    </w:p>
    <w:p>
      <w:pPr>
        <w:pStyle w:val="Style24"/>
        <w:widowControl/>
        <w:numPr>
          <w:ilvl w:val="0"/>
          <w:numId w:val="13"/>
        </w:numPr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я новых методов и технологий в спорте, совершенствующих тренировочный процесс;</w:t>
      </w:r>
    </w:p>
    <w:p>
      <w:pPr>
        <w:pStyle w:val="Style24"/>
        <w:widowControl/>
        <w:numPr>
          <w:ilvl w:val="0"/>
          <w:numId w:val="13"/>
        </w:numPr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условий для проведения соревнований на территории Терновского района</w:t>
      </w:r>
    </w:p>
    <w:p>
      <w:pPr>
        <w:pStyle w:val="Style24"/>
        <w:widowControl/>
        <w:numPr>
          <w:ilvl w:val="0"/>
          <w:numId w:val="13"/>
        </w:numPr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роблем организации досуга молодежи, привлечения ее к занятиям физической культурой и спортом с целью улучшения здоровья молодого поколения, снижения подросткового алкоголизма, наркомании, преступности.</w:t>
      </w:r>
    </w:p>
    <w:p>
      <w:pPr>
        <w:pStyle w:val="Normal"/>
        <w:ind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right="-1" w:firstLine="284"/>
        <w:jc w:val="center"/>
        <w:rPr/>
      </w:pPr>
      <w:r>
        <w:rPr>
          <w:b/>
          <w:sz w:val="24"/>
          <w:szCs w:val="24"/>
        </w:rPr>
        <w:t xml:space="preserve">подпрограммы №1 «Организация и проведение физкультурных и спортивных мероприятий в Терновском районе, в том числе среди лиц с ограниченными возможностями здоровья» </w:t>
      </w:r>
    </w:p>
    <w:p>
      <w:pPr>
        <w:pStyle w:val="Normal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6"/>
      </w:tblGrid>
      <w:tr>
        <w:trPr>
          <w:trHeight w:val="7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 №1 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образованию и делам молодежи  администрации Терновского муниципального района 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, входящие в состав подпрограммы №1  муниципальной программы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сновное мероприятие 1.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алендарного плана официальных физкультурных мероприятий и спортивных мероприятий Терновского района.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населения в занятия физической культуры и массовым спортом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1  муниципальной программы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крепления здоровья населения путем приобщения молодого поколения, лиц с ограниченными возможностями здоровья и инвалидов  к регулярным занятиям спортом. Развитие видов спорта на территории Терновского района. 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1 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у широких слоев населения, и в первую очередь у детей и молодежи устойчивой потребности в двигательной активности;</w:t>
            </w:r>
          </w:p>
          <w:p>
            <w:pPr>
              <w:pStyle w:val="ConsPlusCel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к систематическим занятиям физической культурой и спортом молодежи и лиц с  ограниченными возможностями здоровья, инвалидов;</w:t>
            </w:r>
          </w:p>
          <w:p>
            <w:pPr>
              <w:pStyle w:val="ConsPlusCel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проведение спортивных и физкультурных мероприятий на территории Терновского района.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евые индикаторы и показатели подпрограммы №1  муниципальной программы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физкультурных мероприятий и спортивных мероприятий, проводимых на территории района в рамках реализация календарного плана официальных физкультурных мероприятий и спортивных мероприятий Терновского района;</w:t>
            </w:r>
          </w:p>
          <w:p>
            <w:pPr>
              <w:pStyle w:val="ConsPlusCel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Cel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учащихся и студентов, систематически занимающихся физической культурой и спортом, в общей численности учащихся и студентов.</w:t>
            </w:r>
          </w:p>
          <w:p>
            <w:pPr>
              <w:pStyle w:val="ConsPlusCell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и развитие нормативно-правового обеспечения внедрения Комплекса ГТО;</w:t>
            </w:r>
          </w:p>
          <w:p>
            <w:pPr>
              <w:pStyle w:val="ConsPlusCell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проведение спортивно-оздоровительных мероприятий в рамках физкультурно-спортивного комплекса  «Готов к труду и обороне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№1  муниципальной программы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 xml:space="preserve">Подпрограмма №1  реализуется в один этап (2021 - 2027 годы) </w:t>
            </w:r>
          </w:p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/>
            </w:pPr>
            <w:r>
              <w:rPr>
                <w:sz w:val="24"/>
                <w:szCs w:val="24"/>
              </w:rPr>
              <w:t>Объемы и источники финансирования подпрограммы №1  муниципальной программы (в действующих ценах каждого года реализации подпрограммы  муниципальной программы) 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Объем на реализацию Подпрограммы №1 – 6301.977 тыс. руб.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559,116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884,746 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1097,140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4 г. – 1106.425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5 г. – 883.850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6 г. – 993.850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7 г. – 776.850 тыс. рублей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федеральный бюджет- 0,00 тыс. руб.: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– 3904,550 тыс. руб.: 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190,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400,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646,5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676,5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663,85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- 663,85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663,850 тыс. рублей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из них бюджет муниципального района – 2397.427 тыс. руб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1 г. – 369,116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484,746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3 г. - 450,640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4 г. – 429.925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5 г. – 220.0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6 г. – 330.0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113,000 тыс. рублей;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непосредственные результаты реализации подпрограммы №1 муниципальной программы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реализации подпрограммы №1  ожидается достижение следующих показателей:</w:t>
            </w:r>
          </w:p>
          <w:p>
            <w:pPr>
              <w:pStyle w:val="Normal"/>
              <w:ind w:right="-1" w:firstLine="284"/>
              <w:jc w:val="both"/>
              <w:rPr/>
            </w:pPr>
            <w:r>
              <w:rPr>
                <w:sz w:val="24"/>
                <w:szCs w:val="24"/>
              </w:rPr>
              <w:t>увеличение количества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Терновского района 114 мероприятий (на начало 2021 года) до 160 мероприятий (на конец 2027года);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учащихся, систематически занимающихся физической культурой и спортом, в общей численности учащихся  с 60% (на начало 2021 года)  до 82,5% (на конец 2027 года);</w:t>
            </w:r>
          </w:p>
        </w:tc>
      </w:tr>
    </w:tbl>
    <w:p>
      <w:pPr>
        <w:pStyle w:val="Normal"/>
        <w:spacing w:lineRule="auto" w:line="36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5"/>
        </w:numPr>
        <w:ind w:left="0"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24"/>
        <w:ind w:left="709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– это важнейшая составная часть социальной сферы, играющая фундаментальную роль в социальной политике государств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е основное назначение - укрепление здоровья, повышение физических и функциональных возможностей организма человека, обеспечение здорового отдыха, повышение трудового потенциала.</w:t>
      </w:r>
    </w:p>
    <w:p>
      <w:pPr>
        <w:pStyle w:val="Western"/>
        <w:spacing w:before="0" w:after="0"/>
        <w:ind w:right="-1" w:firstLine="709"/>
        <w:jc w:val="both"/>
        <w:rPr>
          <w:rFonts w:eastAsia="Times New Roman"/>
        </w:rPr>
      </w:pPr>
      <w:r>
        <w:rPr>
          <w:rFonts w:eastAsia="Times New Roman"/>
        </w:rPr>
        <w:t>Состояние развития физической культуры и спорта, здоровье населения, в настоящее время являются актуальными, основополагающими факторами,  влияющими на уровень развития район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боте по развитию физической культуры и спорта имеются нерешенные проблемы. Это, прежде всего, 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. Главная причина состоит в том, что во многих трудовых коллективах, сельских поселениях отсутствуют должности штатных физкультурных работников, которые должны организовывать и проводить физкультурно-спортивную работу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№1 будет иметь следующий социальный эффект:</w:t>
      </w:r>
    </w:p>
    <w:p>
      <w:pPr>
        <w:pStyle w:val="Style24"/>
        <w:numPr>
          <w:ilvl w:val="0"/>
          <w:numId w:val="8"/>
        </w:numPr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влечение граждан в регулярные занятия физической культурой и спортом, прежде всего детей и молодежи, а также лиц с ограниченными возможностями здоровья и инвалидов;</w:t>
      </w:r>
    </w:p>
    <w:p>
      <w:pPr>
        <w:pStyle w:val="Style24"/>
        <w:numPr>
          <w:ilvl w:val="0"/>
          <w:numId w:val="8"/>
        </w:numPr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здоровление населения посредством укрепление их здоровья и снижение заболеваемости, а также снижение процента призывников, непригодных к службе в Российской Армии по состоянию здоровья;</w:t>
      </w:r>
    </w:p>
    <w:p>
      <w:pPr>
        <w:pStyle w:val="Style24"/>
        <w:numPr>
          <w:ilvl w:val="0"/>
          <w:numId w:val="8"/>
        </w:numPr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необходимых условий для занятий физической культурой и спортом для населения района по месту жительства;</w:t>
      </w:r>
    </w:p>
    <w:p>
      <w:pPr>
        <w:pStyle w:val="Style24"/>
        <w:numPr>
          <w:ilvl w:val="0"/>
          <w:numId w:val="8"/>
        </w:numPr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большого количества общественных организаций к проблемам развития физической культуры и спорта;</w:t>
      </w:r>
    </w:p>
    <w:p>
      <w:pPr>
        <w:pStyle w:val="Style24"/>
        <w:numPr>
          <w:ilvl w:val="0"/>
          <w:numId w:val="8"/>
        </w:numPr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овершенствование процесса физического воспитания подрастающего поколения;</w:t>
      </w:r>
    </w:p>
    <w:p>
      <w:pPr>
        <w:pStyle w:val="Style24"/>
        <w:numPr>
          <w:ilvl w:val="0"/>
          <w:numId w:val="8"/>
        </w:numPr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правонарушений и экстремизма среди подростковой молодежи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ая эффективность и результативность реализации мероприятия повлияет на повышение уровня организации соревнований, их привлекательность среди зрителей, на успешное выступление любительских, детских и юношеских команд в областных соревнованиях.</w:t>
      </w:r>
    </w:p>
    <w:p>
      <w:pPr>
        <w:pStyle w:val="Normal"/>
        <w:ind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5"/>
        </w:numPr>
        <w:ind w:left="0"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4"/>
        <w:ind w:left="284" w:right="-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оритетными направлениями муниципальной политики в части развития физической культуры и спорта в Терновском районе  являются вовлечение граждан в регулярные занятия физической культурой и спортом, прежде всего детей и молодежи, а также лиц с ограниченными возможностями здоровья и инвалидов. Для достижения этих целей подпрограммой №1  предусматривается: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совершенствование нормативного правового регулирования предоставления услуг в сфере физической культуры и спорта;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оказание информационной поддержки населению в целях популяризации физической культуры и спорта, здорового образа и спортивного стиля жизни;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развитие системы проведения спортивных и физкультурных мероприятий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иоритетных направлений в  части проведения спортивных и физкультурных мероприятий в сфере физической культуры и спорта будет обеспечена подпрограммой №1 Программы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одпрограммы №1 является создание условий для укрепления здоровья населения путем приобщения молодого поколения, лиц с ограниченными возможностями здоровья и инвалидов  к регулярным занятиям спортом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данной цели будут решаться следующие основные задачи: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формирование у широких слоев населения, и в первую очередь у детей и молодежи устойчивой потребности в двигательной активности;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привлечение к систематическим занятиям физической культурой и спортом молодежи и лиц с ограниченными возможностями здоровья, инвалидов;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организация и проведение физкультурных мероприятий и спортивных мероприятий на территории Терновского района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Учитывая целевые ориентиры подпрограммы №1  для оценки хода реализации мероприятий и степени решения поставленных задач, используются следующие целевые показатели (индикаторы):</w:t>
      </w:r>
    </w:p>
    <w:p>
      <w:pPr>
        <w:pStyle w:val="Style24"/>
        <w:ind w:left="0" w:right="-1" w:hanging="0"/>
        <w:jc w:val="both"/>
        <w:rPr/>
      </w:pPr>
      <w:r>
        <w:rPr>
          <w:sz w:val="24"/>
          <w:szCs w:val="24"/>
        </w:rPr>
        <w:t>-количество физкультурных мероприятий и спортивных мероприятий, проводимых на территории района в рамках реализация календарного плана официальных физкультурных мероприятий и спортивных мероприятий Терновского районе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оля лиц с ограниченными возможностями здоровья и инвалидов, систематически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нимающихся физической культурой и спортом, в общей численности данной категории населения;</w:t>
      </w:r>
    </w:p>
    <w:p>
      <w:pPr>
        <w:pStyle w:val="Style24"/>
        <w:ind w:left="0" w:right="-1" w:firstLine="709"/>
        <w:jc w:val="both"/>
        <w:rPr/>
      </w:pPr>
      <w:r>
        <w:rPr>
          <w:sz w:val="24"/>
          <w:szCs w:val="24"/>
        </w:rPr>
        <w:t>-доля учащихся и студентов, систематически занимающихся физической культурой и спортом, в общей численности учащихся и студентов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показателей (индикаторов) подпрограммы №1, представлена в приложении № 1 к настоящей Программе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показателях (индикаторах) подпрограммы №1 приведены в приложении № 2.</w:t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5"/>
        </w:numPr>
        <w:ind w:left="0" w:right="-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 ПОДПРОГРАММЫ</w:t>
      </w:r>
    </w:p>
    <w:p>
      <w:pPr>
        <w:pStyle w:val="Style24"/>
        <w:ind w:left="284" w:right="-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намеченной цели в рамках подпрограммы №1 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1. Реализация календарного плана официальных физкультурных мероприятий и спортивных мероприятий Терновского район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- проведение физкультурных мероприятий и спортивных мероприятий, включенных в календарный план официальных физкультурных мероприятий и спортивных мероприятий Терновского района, в том числе среди учащихся и студентов, лиц с ограниченными возможностями здоровья и инвалидов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мероприятия являются: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организация и проведение спортивных мероприятий с целью выявления лучших</w:t>
      </w:r>
    </w:p>
    <w:p>
      <w:pPr>
        <w:pStyle w:val="Style24"/>
        <w:ind w:left="0" w:right="-1" w:hanging="0"/>
        <w:jc w:val="both"/>
        <w:rPr/>
      </w:pPr>
      <w:r>
        <w:rPr>
          <w:sz w:val="24"/>
          <w:szCs w:val="24"/>
        </w:rPr>
        <w:t>Терновских спортсменов, в том числе среди молодежи и лиц с ограниченными возможностями здоровья, инвалидов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свещение спортивных мероприятий Терновском районе в средствах массовой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и; 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популяризация видов спорт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ых задач подпрограммное мероприятие включает в себя следующие направления работы: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 xml:space="preserve">-организация и проведение районных физкультурных и спортивных мероприятий; 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плата аренды спортивных сооружений, спортивного инвентаря и оборудования,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технического обеспечения (включая приобретение программного продукта, его обслуживание), обеспечения безопасности участников мероприятий, питания и проживания участников мероприятий, приобретения сувенирной продукции для участников спортивных мероприятий, заработной платой спортивным судьям (обслуживающему персоналу)  за  обслуживание физкультурных и спортивных мероприятий, проезда к месту проведения мероприятия и обратно участников мероприятия, услуг автомашин «Скорая помощь» с медицинским  персоналом и иных работ (услуг), необходимых при проведении физкультурных и спортивных мероприятий;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организация и проведение на территории Терновского района всероссийских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физкультурных и спортивных мероприятий, в том числе их частичное финансовое обеспечение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eastAsia="en-US"/>
        </w:rPr>
        <w:t xml:space="preserve">-организация и проведений физкультурных и спортивных </w:t>
      </w:r>
      <w:r>
        <w:rPr>
          <w:sz w:val="24"/>
          <w:szCs w:val="24"/>
        </w:rPr>
        <w:t xml:space="preserve">мероприятий среди учащихся и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студентов, привлечение их к систематическим занятиям физической культурой и спортом, здоровому образу жизни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eastAsia="en-US"/>
        </w:rPr>
        <w:t xml:space="preserve">-организация и проведений физкультурных и спортивных </w:t>
      </w:r>
      <w:r>
        <w:rPr>
          <w:sz w:val="24"/>
          <w:szCs w:val="24"/>
        </w:rPr>
        <w:t xml:space="preserve">мероприятий среди лиц с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граниченными возможностями здоровья и инвалидов, привлечение их к систематическим занятиям физической культурой и спортом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разработка программного продукта, обеспечивающего контроль за реализацией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алендарного плана официальных физкультурных мероприятий и спортивных мероприятий Терновского района,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обретение наградной атрибутики, с целью чествования (поощрения) участников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й, иных лиц, имеющих заслуги в развитии физической культуры и спорта, физкультурных и (или) спортивных организаций, в том числе кубков, медалей, знаков отличий, а также  дипломов, грамот, сертификатов и благодарственных писем в рамке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свещение физкультурных и спортивных мероприятий, а также всероссийских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физкультурных и спортивных мероприятий в средствах массовой информации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экипировка спортивных сборных команд Терновского района, их представителей,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й областных этапов всероссийских физкультурных и спортивных мероприятий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беспечение компенсационных выплат спортивным судьям, связанных с оплатой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имости питания, спортивного снаряжения, оборудования, спортивной и парадной формы, получаемых ими для участия в спортивных соревнованиях;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социальной эффективности для данного мероприятия являются: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вышение интереса среди всех слоев населения к занятиям физической культурой и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ртом, в том числе лиц с ограниченными возможностями здоровья и инвалидов;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повышение профессионального уровня подготовки спортсменов и тренеров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влечение детей, подростков и молодежи к занятиям спортом, выявление талантливой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ртивной молодежи;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воспитание высоких моральных качеств у спортсменов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2. Вовлечение населения в занятия физической культурой и массовым спортом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Основная цель мероприятия – проведение физкультурных мероприятий и массовых спортивных мероприятий, включенных в календарный план официальных физкультурных мероприятий и спортивных мероприятий Терновского района, в том числе среди учащихся и студентов, среди лиц с ограниченными возможностями здоровья и инвалидов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мероприятия являются: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рганизация и проведение на территории района всероссийских массовых физкультурных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й и спортивных мероприятий, в том числе их частичное финансовое обеспечение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вещение массовых физкультурных мероприятий и спортивных мероприятий в средствах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массовой информации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информационная поддержка сферы физической культуры и спорта в Терновском районе в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сети Интернет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социальной эффективности для данного мероприятия - обеспечение гарантированных услуг в области физической культуры и спорт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5"/>
        </w:numPr>
        <w:ind w:left="0" w:right="-1" w:firstLine="709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Style24"/>
        <w:ind w:left="284" w:right="-1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№1 направлены на увеличение числа граждан, систематически занимающихся физической культурой и спортом, в том числе лиц с ограниченными возможностями здоровья и инвалидов, что позволит улучшить здоровье и воспитание прежде всего подрастающего поколения, а в конечном счете улучшит подготовку человеческого потенциал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:</w:t>
      </w:r>
    </w:p>
    <w:p>
      <w:pPr>
        <w:pStyle w:val="Normal"/>
        <w:widowControl/>
        <w:autoSpaceDE w:val="true"/>
        <w:spacing w:before="0" w:after="200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увеличение количества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Терновского района 114 мероприятий (на начало 2021 года) до 160 мероприятий (на конец 2027 года);</w:t>
      </w:r>
    </w:p>
    <w:p>
      <w:pPr>
        <w:pStyle w:val="Normal"/>
        <w:widowControl/>
        <w:autoSpaceDE w:val="true"/>
        <w:spacing w:before="0" w:after="200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увеличение доли учащихся, систематически занимающихся физической культурой и спортом, в общей численности учащихся  с 60% (на начало 2021 года)  до 82,5% (на конец 2027 года);</w:t>
      </w:r>
    </w:p>
    <w:p>
      <w:pPr>
        <w:pStyle w:val="Normal"/>
        <w:widowControl/>
        <w:autoSpaceDE w:val="true"/>
        <w:spacing w:before="0" w:after="200"/>
        <w:ind w:right="-1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ПАСПОРТ</w:t>
      </w:r>
    </w:p>
    <w:p>
      <w:pPr>
        <w:pStyle w:val="Normal"/>
        <w:widowControl/>
        <w:autoSpaceDE w:val="true"/>
        <w:spacing w:before="0" w:after="20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№ 2 «Развитие физической культуры и спорта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804"/>
      </w:tblGrid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 №2 государствен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jc w:val="both"/>
              <w:rPr/>
            </w:pPr>
            <w:r>
              <w:rPr>
                <w:sz w:val="24"/>
                <w:szCs w:val="24"/>
              </w:rPr>
              <w:t>Отдел по образованию и делам молодежи администрация Терновского муниципального района Воронежской области.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, входящие в состав подпрограммы №2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/>
            </w:pPr>
            <w:r>
              <w:rPr>
                <w:sz w:val="24"/>
                <w:szCs w:val="24"/>
              </w:rPr>
              <w:t>Обеспечение участия Терновских спортсменов в областных, всероссийских спортивных мероприятиях.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ые мероприятия в период проведения летней оздоровительной кампании.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3. </w:t>
            </w:r>
          </w:p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портивной инфраструктуры и материально-технической базы для занятий физической культурой и спортом.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4. 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направленных на пропаганду физической культуры и спорта.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5. 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етско-юношеского футбола в Терновском районе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внедрение  механизма участия в решении задач развития физической культуры и спорт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2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widowControl/>
              <w:autoSpaceDE w:val="true"/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>-создание  условий для развития физической культуры и спорта как эффективного средства привлечения населения к активному и здоровому образу жизни;</w:t>
            </w:r>
          </w:p>
          <w:p>
            <w:pPr>
              <w:pStyle w:val="Style24"/>
              <w:widowControl/>
              <w:autoSpaceDE w:val="true"/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>-повышение конкурентоспособности воронежских спортсменов на российском и международном уровнях.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2 муниципального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autoSpaceDE w:val="true"/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-формирование  у  населения  Терновского   района внутренней  потребности   в   занятиях   физической культурой и спортом и  повышение  уровня  знаний  в этой сфере;                                        </w:t>
            </w:r>
          </w:p>
          <w:p>
            <w:pPr>
              <w:pStyle w:val="Style24"/>
              <w:widowControl/>
              <w:autoSpaceDE w:val="true"/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>-обеспечение участия Терновских спортсменов в межрегиональных, всероссийских, спортивных мероприятиях;</w:t>
            </w:r>
          </w:p>
          <w:p>
            <w:pPr>
              <w:pStyle w:val="Style24"/>
              <w:widowControl/>
              <w:autoSpaceDE w:val="true"/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>-популяризация физической культуры и спорта, здорового образа жизни;</w:t>
            </w:r>
          </w:p>
          <w:p>
            <w:pPr>
              <w:pStyle w:val="Style24"/>
              <w:widowControl/>
              <w:autoSpaceDE w:val="true"/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>-совершенствование спортивной инфраструктуры и материально-технической базы.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евые индикаторы и показатели подпрограммы №2 муниципальной 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widowControl/>
              <w:autoSpaceDE w:val="true"/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-численность лиц, систематически занимающихся физической культурой и спортом на территории Терновского района; </w:t>
            </w:r>
          </w:p>
          <w:p>
            <w:pPr>
              <w:pStyle w:val="Style24"/>
              <w:widowControl/>
              <w:autoSpaceDE w:val="true"/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>-результативность участия Терновских спортсменов во всероссийских и соревнованиях по видам спорта;</w:t>
            </w:r>
          </w:p>
          <w:p>
            <w:pPr>
              <w:pStyle w:val="Style24"/>
              <w:widowControl/>
              <w:autoSpaceDE w:val="true"/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>-доля спортсменов, принявших участие в тренировочных мероприятиях в период летней оздоровительной кампании от общей численности  запланированных путевок в текущем году;</w:t>
            </w:r>
          </w:p>
          <w:p>
            <w:pPr>
              <w:pStyle w:val="Style24"/>
              <w:widowControl/>
              <w:autoSpaceDE w:val="true"/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>-доля Терновского района усовершенствованных спортивной инфраструктурой и материально-технической базой для занятий физической культурой спортом в общей численности  муниципального Терновского района</w:t>
            </w:r>
          </w:p>
          <w:p>
            <w:pPr>
              <w:pStyle w:val="Style24"/>
              <w:widowControl/>
              <w:autoSpaceDE w:val="true"/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-количество мероприятий, направленных на пропаганду физической культуры и спорта; </w:t>
            </w:r>
          </w:p>
          <w:p>
            <w:pPr>
              <w:pStyle w:val="Style24"/>
              <w:widowControl/>
              <w:autoSpaceDE w:val="true"/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>-численность лиц, систематически занимающихся футболом;</w:t>
            </w:r>
          </w:p>
          <w:p>
            <w:pPr>
              <w:pStyle w:val="Style24"/>
              <w:widowControl/>
              <w:autoSpaceDE w:val="true"/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занимающихся футболом в спортивных школах.  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одпрограммы №2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Подпрограмма №2 реализуется в один этап (2021 – 2027  годы)  </w:t>
            </w:r>
          </w:p>
        </w:tc>
      </w:tr>
      <w:tr>
        <w:trPr>
          <w:trHeight w:val="42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№2 муниципальной программы (в действующих ценах каждого года реализации подпрограммы  муниципальной программы)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реализацию Подпрограммы №2 – 10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2 г. - 0,00 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3 г. – 10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5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6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7 г. – 0,00 тыс. рублей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федеральный бюджет- 0,00 тыс. руб.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0,000 тыс. руб.: в том числе по годам реализации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6 г. – 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7 г. – 0,00 тыс. рублей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бюджет муниципального района – 100,00 тыс. рублей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0,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2 г. - 0,00 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3 г. – 100,00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4 г. – 0,00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5 г. – 0,00 тыс. рублей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2026 г. – 0,00 тыс. рублей,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0 тыс. рублей;</w:t>
            </w:r>
          </w:p>
        </w:tc>
      </w:tr>
      <w:tr>
        <w:trPr>
          <w:trHeight w:val="416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непосредственные результаты реализации подпрограммы №2 муниципальной программы</w:t>
            </w:r>
          </w:p>
        </w:tc>
        <w:tc>
          <w:tcPr>
            <w:tcW w:w="6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реализации подпрограммы №2 ожидается достижение следующих показателей:</w:t>
            </w:r>
          </w:p>
          <w:p>
            <w:pPr>
              <w:pStyle w:val="Style24"/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>-увеличение количества мероприятий, направленных на пропаганду физической культуры и спорта с 2 мероприятий (на начало 2020 года) до 10 мероприятий (на конец 2027 года);</w:t>
            </w:r>
          </w:p>
          <w:p>
            <w:pPr>
              <w:pStyle w:val="Style24"/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величение численности лиц, систематически занимающихся футболом с 271 человек (на начало 2020 года) до 300 человек (на конец 2027 года);</w:t>
            </w:r>
          </w:p>
        </w:tc>
      </w:tr>
    </w:tbl>
    <w:p>
      <w:pPr>
        <w:pStyle w:val="Normal"/>
        <w:spacing w:lineRule="auto" w:line="36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4"/>
        </w:numPr>
        <w:ind w:left="0"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24"/>
        <w:ind w:left="284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являются уникальными средствами воспитания физически и морально здоровых людей. Многочисленными исследованиями установлено, что занятия физической культурой и спортом оказывают позитивное влияние практически на все функции и системы организма, являются мощным средством профилактики заболеваний, способствуют формированию морально-волевых и гражданских качеств личности.</w:t>
      </w:r>
    </w:p>
    <w:p>
      <w:pPr>
        <w:pStyle w:val="Normal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обенно острыми проблемами, сдерживающими развитие физической культуры и спорта в Терновском районе и требующими неотложного решения, являются:</w:t>
      </w:r>
    </w:p>
    <w:p>
      <w:pPr>
        <w:pStyle w:val="Style24"/>
        <w:ind w:left="28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едостаточное привлечение населения, особенно социально незащищенных слоев, к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егулярным занятиям физической культурой и снижение их активности;</w:t>
      </w:r>
    </w:p>
    <w:p>
      <w:pPr>
        <w:pStyle w:val="Style24"/>
        <w:ind w:left="284" w:right="-1" w:hanging="0"/>
        <w:jc w:val="both"/>
        <w:rPr/>
      </w:pPr>
      <w:r>
        <w:rPr>
          <w:sz w:val="24"/>
          <w:szCs w:val="24"/>
        </w:rPr>
        <w:t>-несоответствие уровня материально-технической базы и спортивной инфраструктуры;</w:t>
      </w:r>
    </w:p>
    <w:p>
      <w:pPr>
        <w:pStyle w:val="Style24"/>
        <w:ind w:left="28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потребности в активных занятиях физической культурой и спортом и осознанной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и здорового образа жизни.</w:t>
      </w:r>
    </w:p>
    <w:p>
      <w:pPr>
        <w:pStyle w:val="Normal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ортивная база, имеющаяся в Терновском района, не отвечает современным требованиям. Несмотря на то, что укрепляется материально-спортивная база, растет число спортивных сооружений, по-прежнему крайне недостаточно выделяется финансовых средств на приобретение спортивного инвентаря и оборудования. Еще не везде эффективно используется спортивная база, особенно в вечернее время, выходные и праздничные дни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ые проблемы обусловлены следующими факторами:</w:t>
      </w:r>
    </w:p>
    <w:p>
      <w:pPr>
        <w:pStyle w:val="Style24"/>
        <w:ind w:left="0" w:right="-1" w:firstLine="709"/>
        <w:jc w:val="both"/>
        <w:rPr/>
      </w:pPr>
      <w:r>
        <w:rPr>
          <w:sz w:val="24"/>
          <w:szCs w:val="24"/>
        </w:rPr>
        <w:t>-отсутствием правовой и нормативной базы физической культуры и спорта, направленной на коренное улучшение и повышение эффективности средств физической культуры и спорта в решении муниципальных проблем и реализации государственной политики в районе физической культуры и спорта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едостаточно эффективным взаимодействием между общественными спортивными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ми и исполнительными органами власти муниципальных образований;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снижением вклада научных и образовательных учреждений в развитие физической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ультуры, спорта высших достижений, в подготовку и переподготовку специалистов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изким уровнем материально-финансового обеспечения спортивных образовательных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учреждений, включая зарплату тренеров и специалистов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тсутствием в достаточном количестве необходимого спортивного инвентаря и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я на спортивных объектах для занятий физической культурой и спортом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окращением, а на многих предприятиях и учреждениях отсутствием специалистов по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физической культуре и спорту, работающих в трудовых коллективах, особенно в сельской местности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худшением условий учебы, труда, отдыха и состояния окружающей среды, качества и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ктуры питания, увеличением чрезмерных стрессовых нагрузок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изкими темпами модернизации объектов спорта спортивным оборудованием  и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нвентарем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увеличения численности занимающихся физической культурой и спортом ежегодно: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обретался спортивный инвентарь и оборудование для государственных и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х учреждений в области физическая культура и спорт.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организовывались и проводились спартакиады среди различных категорий граждан;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 xml:space="preserve">-проводились «Урок с Чемпионами», 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№2 позволит за шесть лет при максимально эффективном управлении финансами решить большую часть указанных проблемы.</w:t>
      </w:r>
    </w:p>
    <w:p>
      <w:pPr>
        <w:pStyle w:val="Style24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left="0" w:right="-1" w:firstLine="284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2.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4"/>
        <w:ind w:left="0"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м  направлением муниципальной политики в сфере развития физической культуры и спорта в Терновском районе является увеличение численности лиц, систематически занимающихся физической культурой и спортом. Для этого подпрограммой №2 предусматривается: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осуществление комплекса мер по пропаганде физической культуры и спорта;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 xml:space="preserve">-модернизация материально-технической спортивной инфраструктуры; 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совершенствование системы отбора талантливых спортсменов;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оказание помощи Терновским ветеранам физической культуры и спорта;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оказание поддержки социально незащищенным слоям населени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иоритетных направлений в сфере физической культуры и спорта будет обеспечена данной подпрограммой №2 Программы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одпрограммы №2  является создание  условий для развития физической культуры и спорта как эффективного средства привлечения населения к активному и здоровому образу жизни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данной цели будет обеспечиваться решением следующих основных задач: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вышение рейтинга Терновского района на всероссийской и международной спортивной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рене;</w:t>
      </w:r>
    </w:p>
    <w:p>
      <w:pPr>
        <w:pStyle w:val="Style24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ормирование у населения Терновского района внутренней потребности в занятиях 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физической культурой и спортом и  повышение уровня  знаний  в этой сфере;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создание благоприятных условий, способствующих выявлению, развитию и поддержке</w:t>
      </w:r>
    </w:p>
    <w:p>
      <w:pPr>
        <w:pStyle w:val="Style24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даренных спортсменов, обеспечению их личностной и социальной самореализации и профессионального самоопределения;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популяризация физической культуры и спорта, пропаганда здорового образа жизни;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повышение эффективности пропаганды физической культуры и спорта;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>-совершенствование спортивной инфраструктуры;</w:t>
      </w:r>
    </w:p>
    <w:p>
      <w:pPr>
        <w:pStyle w:val="Style24"/>
        <w:ind w:left="709" w:right="-1" w:hanging="0"/>
        <w:jc w:val="both"/>
        <w:rPr/>
      </w:pPr>
      <w:r>
        <w:rPr>
          <w:sz w:val="24"/>
          <w:szCs w:val="24"/>
        </w:rPr>
        <w:t xml:space="preserve">-развитие детско-юношеского футбола на территории Терновского района </w:t>
      </w:r>
    </w:p>
    <w:p>
      <w:pPr>
        <w:pStyle w:val="Normal"/>
        <w:ind w:right="-1" w:firstLine="709"/>
        <w:jc w:val="both"/>
        <w:rPr/>
      </w:pPr>
      <w:r>
        <w:rPr/>
        <w:t>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№2 используются следующие целевые показатели (индикаторы)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Style24"/>
              <w:ind w:left="709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ля граждан Терновского района, систематически занимающихся физической </w:t>
            </w:r>
          </w:p>
          <w:p>
            <w:pPr>
              <w:pStyle w:val="Style24"/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ой и спортом, в общей численности населения; </w:t>
            </w:r>
          </w:p>
        </w:tc>
      </w:tr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Style24"/>
              <w:ind w:left="709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зультативность участия Терновских спортсменов на областных, во </w:t>
            </w:r>
          </w:p>
          <w:p>
            <w:pPr>
              <w:pStyle w:val="Style24"/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их соревнованиях по видам спорта; </w:t>
            </w:r>
          </w:p>
        </w:tc>
      </w:tr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Style24"/>
              <w:ind w:left="709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ля спортсменов, принявших участие в летней оздоровительной кампании от </w:t>
            </w:r>
          </w:p>
          <w:p>
            <w:pPr>
              <w:pStyle w:val="Style24"/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й численности  запланированных путевок в текущем году; </w:t>
            </w:r>
          </w:p>
        </w:tc>
      </w:tr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Style24"/>
              <w:ind w:left="709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ля муниципального района  усовершенствованных спортивной </w:t>
            </w:r>
          </w:p>
          <w:p>
            <w:pPr>
              <w:pStyle w:val="Style24"/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раструктурой и материально-технической базой для занятий физической культурой спортом в общей численности  муниципального Терновского района; </w:t>
            </w:r>
          </w:p>
        </w:tc>
      </w:tr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Style24"/>
              <w:ind w:left="709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оличество мероприятий, направленных на пропаганду физической культуры и </w:t>
            </w:r>
          </w:p>
          <w:p>
            <w:pPr>
              <w:pStyle w:val="Style24"/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а; </w:t>
            </w:r>
          </w:p>
          <w:p>
            <w:pPr>
              <w:pStyle w:val="Style24"/>
              <w:ind w:left="709"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-численность лиц, систематически занимающихся футболом; </w:t>
            </w:r>
          </w:p>
        </w:tc>
      </w:tr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Style24"/>
              <w:ind w:left="709" w:right="-1" w:hanging="0"/>
              <w:jc w:val="both"/>
              <w:rPr/>
            </w:pPr>
            <w:r>
              <w:rPr>
                <w:sz w:val="24"/>
                <w:szCs w:val="24"/>
              </w:rPr>
              <w:t>-численность занимающихся футболом в спортивных школах.</w:t>
            </w:r>
          </w:p>
        </w:tc>
      </w:tr>
    </w:tbl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я указанных показателей (индикаторов) определяются по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показателях (индикаторах) подпрограммы №2 приведены в приложении № 2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 xml:space="preserve">Программа рассчитана  на 2021 - 2027 годы, реализация ее мероприятий будет осуществляться в 1 этап. </w:t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4"/>
        </w:numPr>
        <w:spacing w:lineRule="atLeast" w:line="240"/>
        <w:ind w:left="0"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МЕР МУНИЦИПАЛЬНОГО РЕГУЛИРОВАНИЯ</w:t>
      </w:r>
    </w:p>
    <w:p>
      <w:pPr>
        <w:pStyle w:val="Style24"/>
        <w:spacing w:lineRule="atLeast" w:line="240"/>
        <w:ind w:left="284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№2 осуществляется деятельность, направленная на обеспечение своевременной корректировки Программы, внесению изменений в нормативные правовые акты Терновского района в сфере ее реализаци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разработки нормативных правовых актов Терновского района будет определяться в процессе реализации подпрограммы №2  с учетом изменений законодательства Российской Федерации и Терновского района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4"/>
        </w:numPr>
        <w:spacing w:lineRule="atLeast" w:line="240"/>
        <w:ind w:left="0" w:right="-1" w:firstLine="284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</w:t>
      </w:r>
    </w:p>
    <w:p>
      <w:pPr>
        <w:pStyle w:val="Style24"/>
        <w:spacing w:lineRule="atLeast" w:line="240"/>
        <w:ind w:left="284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одпрограммы №2 осуществляется за счет средств областного и муниципального бюджета  Воронежской области и составляет Объемы и источники финансирования муниципальной программы (в действующих ценах каждого года реализации муниципальной программы).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на реализацию Подпрограммы №2  – 10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1 г. –0,00 тыс. рублей,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</w:rPr>
        <w:t>2022 г. - 0,00  тыс. рублей,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</w:rPr>
        <w:t>2023 г. – 10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4 г. – 0,00 тыс. рублей,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</w:rPr>
        <w:t>2025 г. – 0,00 тыс. рублей,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</w:rPr>
        <w:t>2026 г. – 0,00 тыс. рублей,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</w:rPr>
        <w:t>2027 г. – 0,00 тыс. рублей;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них федеральный бюджет- 0,00 тыс. руб.: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бластной бюджет – 0,000 тыс. руб.: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м числе по годам реализации: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1 г. –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2 г. – 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3 г. – 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4 г. – 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5 г. – 0,00 тыс. рублей,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</w:rPr>
        <w:t>2026 г. – 0,00 тыс. рублей,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</w:rPr>
        <w:t>2027 г. – 0,00 тыс. рублей;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</w:rPr>
        <w:t>из них бюджет муниципального района – 100,00 тыс. руб.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1 г. –0,00 тыс. рублей,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</w:rPr>
        <w:t>2022 г. - 0,00  тыс. рублей,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</w:rPr>
        <w:t>2023 г. – 100,00тыс. рублей,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2024 г. – 0,00 тыс. рублей,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2025 г. – 0,00 тыс. рублей,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2026 г. – 0,00 тыс. рублей,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2027 г. – 0,00 тыс. рублей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подпрограммы №2 за счет средств 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spacing w:lineRule="atLeast" w:line="240"/>
        <w:ind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4"/>
        </w:numPr>
        <w:spacing w:lineRule="atLeast" w:line="240"/>
        <w:ind w:left="0" w:right="-1" w:firstLine="284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Style24"/>
        <w:spacing w:lineRule="atLeast" w:line="240"/>
        <w:ind w:left="284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риски, связанные с программно-целевым методом решения проблем физической культуры и спорта на территории Терновского района:</w:t>
      </w:r>
    </w:p>
    <w:p>
      <w:pPr>
        <w:pStyle w:val="Style24"/>
        <w:spacing w:lineRule="atLeast" w:line="240"/>
        <w:ind w:left="0" w:right="-1" w:firstLine="709"/>
        <w:jc w:val="both"/>
        <w:rPr/>
      </w:pPr>
      <w:r>
        <w:rPr>
          <w:sz w:val="24"/>
          <w:szCs w:val="24"/>
        </w:rPr>
        <w:t>-финансовый риск;</w:t>
      </w:r>
    </w:p>
    <w:p>
      <w:pPr>
        <w:pStyle w:val="Style24"/>
        <w:spacing w:lineRule="atLeast" w:line="240"/>
        <w:ind w:left="0" w:right="-1" w:firstLine="709"/>
        <w:jc w:val="both"/>
        <w:rPr/>
      </w:pPr>
      <w:r>
        <w:rPr>
          <w:sz w:val="24"/>
          <w:szCs w:val="24"/>
        </w:rPr>
        <w:t>-административный риск.</w:t>
      </w:r>
    </w:p>
    <w:p>
      <w:pPr>
        <w:pStyle w:val="Normal"/>
        <w:spacing w:lineRule="atLeast" w:line="24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ый риск связан с возникновением бюджетного дефицита и вследствие этого с недостаточным уровнем финансирования подпрограммы №2  Программы. Реализация данного риска может повлечь невыполнение в полном объеме программных мероприятий.</w:t>
      </w:r>
    </w:p>
    <w:p>
      <w:pPr>
        <w:pStyle w:val="Normal"/>
        <w:spacing w:lineRule="atLeast" w:line="24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риск связан с неэффективным управлением подпрограммой №2, которое, в свою очередь, может привести к невыполнению целей и задач подпрограммы №2 , обусловленному:</w:t>
      </w:r>
    </w:p>
    <w:p>
      <w:pPr>
        <w:pStyle w:val="Style24"/>
        <w:spacing w:lineRule="atLeast" w:line="240"/>
        <w:ind w:left="0" w:right="-1" w:firstLine="709"/>
        <w:jc w:val="both"/>
        <w:rPr/>
      </w:pPr>
      <w:r>
        <w:rPr>
          <w:sz w:val="24"/>
          <w:szCs w:val="24"/>
        </w:rPr>
        <w:t>-срывом мероприятий и не достижением целевых показателей;</w:t>
      </w:r>
    </w:p>
    <w:p>
      <w:pPr>
        <w:pStyle w:val="Style24"/>
        <w:spacing w:lineRule="atLeast" w:line="240"/>
        <w:ind w:left="0" w:right="-1" w:firstLine="709"/>
        <w:jc w:val="both"/>
        <w:rPr/>
      </w:pPr>
      <w:r>
        <w:rPr>
          <w:sz w:val="24"/>
          <w:szCs w:val="24"/>
        </w:rPr>
        <w:t>-неэффективным использованием ресурсов;</w:t>
      </w:r>
    </w:p>
    <w:p>
      <w:pPr>
        <w:pStyle w:val="Style24"/>
        <w:spacing w:lineRule="atLeast" w:line="240"/>
        <w:ind w:left="0" w:right="-1" w:firstLine="709"/>
        <w:jc w:val="both"/>
        <w:rPr/>
      </w:pPr>
      <w:r>
        <w:rPr>
          <w:sz w:val="24"/>
          <w:szCs w:val="24"/>
        </w:rPr>
        <w:t>-повышением вероятности неконтролируемого влияния негативных факторов на реализацию подпрограммы №2.</w:t>
      </w:r>
    </w:p>
    <w:p>
      <w:pPr>
        <w:pStyle w:val="Normal"/>
        <w:spacing w:lineRule="atLeast" w:line="24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ами ограничения административного риска являются:</w:t>
      </w:r>
    </w:p>
    <w:p>
      <w:pPr>
        <w:pStyle w:val="Style24"/>
        <w:spacing w:lineRule="atLeast" w:line="240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регулярная и открытая публикация данных о ходе финансирования подпрограммы №2  в качестве </w:t>
      </w:r>
    </w:p>
    <w:p>
      <w:pPr>
        <w:pStyle w:val="Style24"/>
        <w:spacing w:lineRule="atLeast" w:line="240"/>
        <w:ind w:left="720" w:right="-1" w:hanging="0"/>
        <w:jc w:val="both"/>
        <w:rPr/>
      </w:pPr>
      <w:r>
        <w:rPr>
          <w:sz w:val="24"/>
          <w:szCs w:val="24"/>
        </w:rPr>
        <w:t>-механизма, стимулирующего выполнение принятых на себя обязательств;</w:t>
      </w:r>
    </w:p>
    <w:p>
      <w:pPr>
        <w:pStyle w:val="Style24"/>
        <w:spacing w:lineRule="atLeast" w:line="240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силение контроля за ходом выполнения подпрограммных мероприятий и </w:t>
      </w:r>
    </w:p>
    <w:p>
      <w:pPr>
        <w:pStyle w:val="Style24"/>
        <w:spacing w:lineRule="atLeast" w:line="240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механизма текущего управления реализацией подпрограммы №2;</w:t>
      </w:r>
    </w:p>
    <w:p>
      <w:pPr>
        <w:pStyle w:val="Style24"/>
        <w:spacing w:lineRule="atLeast" w:line="240"/>
        <w:ind w:left="709" w:right="-1" w:hanging="0"/>
        <w:jc w:val="both"/>
        <w:rPr/>
      </w:pPr>
      <w:r>
        <w:rPr>
          <w:sz w:val="24"/>
          <w:szCs w:val="24"/>
        </w:rPr>
        <w:t>- своевременная корректировка мероприятий подпрограммы №2 .</w:t>
      </w:r>
    </w:p>
    <w:p>
      <w:pPr>
        <w:pStyle w:val="Normal"/>
        <w:spacing w:lineRule="atLeast" w:line="24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подпрограммы №2 необходимо для выработки единого подхода и консолидации усилий органов государственной власти и местного самоуправления, организаций и предприятий в целях решения первоочередных проблем развития физической культуры и спорта в Терновском районе.</w:t>
      </w:r>
    </w:p>
    <w:p>
      <w:pPr>
        <w:pStyle w:val="Normal"/>
        <w:spacing w:lineRule="atLeast" w:line="240"/>
        <w:ind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4"/>
        </w:numPr>
        <w:spacing w:lineRule="atLeast" w:line="240"/>
        <w:ind w:left="0" w:right="-1" w:firstLine="284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Style24"/>
        <w:spacing w:lineRule="atLeast" w:line="240"/>
        <w:ind w:left="284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социально-экономический эффект от реализации подпрограммы №2 выразится в снижении числа дней временной нетрудоспособности населения, увеличении продолжительности жизни населения области, а также будет способствовать предотвращению экономического ущерба из-за недопроизводства валового внутреннего продукта, связанного с заболеваемостью, инвалидностью и смертностью населения. </w:t>
      </w:r>
    </w:p>
    <w:p>
      <w:pPr>
        <w:pStyle w:val="Normal"/>
        <w:spacing w:lineRule="atLeast" w:line="240"/>
        <w:ind w:right="-1" w:firstLine="709"/>
        <w:jc w:val="both"/>
        <w:rPr/>
      </w:pPr>
      <w:r>
        <w:rPr>
          <w:sz w:val="24"/>
          <w:szCs w:val="24"/>
        </w:rPr>
        <w:t>А также результативность показателей к 2027 году составит: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>-увеличение доли граждан Терновского района, систематически занимающихся физической культурой и спортом, в общей численности населения с 45% (на начало 2021года) до 50% (на конец 2027 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>-увеличение количества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Терновского района 114 мероприятий (на начало 2021 года) до 160 мероприятий (на конец 2027 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>- увеличение доли учащихся, систематически занимающихся физической культурой и спортом, в общей численности учащихся  с 60% (на начало 2021 года)  до 82,5% (на конец 2027 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>-увеличение количества мероприятий, направленных на пропаганду физической культуры и спорта с 2 мероприятий (на начало 2021 года) до 10 мероприятий (на конец 2027 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>- увеличение численности лиц, систематически занимающихся футболом с 271 человек (на начало 2021 года) до 300 человек (на конец 2027 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>-увеличение единовременной пропускной способности объектов спорта, с  20 % (на начало 2021 года) до 30 % (на конец 2027 года)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>-увеличение числа призеров официальных спортивных мероприятий с 15человек в 2019 году до 20 человек в 2027 год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в 2020 году до 16% к концу 2027 года;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27% в 2019 году до 40% в 2027 году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2022 году проведено согласно календарного плана официальных физкультурных мероприятий и спортивных мероприятий  проведено 73 мероприятия.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/>
      </w:pPr>
      <w:r>
        <w:rPr>
          <w:bCs/>
          <w:sz w:val="24"/>
          <w:szCs w:val="24"/>
        </w:rPr>
        <w:t>В  2022 году в сдаче ГТО приняли участие 1423 человека, выполнили и получили знаки отличия по ГТО и удостоверения,  в том числе: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/>
      </w:pPr>
      <w:r>
        <w:rPr>
          <w:bCs/>
          <w:sz w:val="24"/>
          <w:szCs w:val="24"/>
        </w:rPr>
        <w:t>- золотой знак отличия   –     242 участников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/>
      </w:pPr>
      <w:r>
        <w:rPr>
          <w:bCs/>
          <w:sz w:val="24"/>
          <w:szCs w:val="24"/>
        </w:rPr>
        <w:t>- бронзовый знак отличия – 321 участников.</w:t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right="-1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 №3</w:t>
      </w:r>
    </w:p>
    <w:p>
      <w:pPr>
        <w:pStyle w:val="Normal"/>
        <w:spacing w:lineRule="atLeast" w:line="240"/>
        <w:ind w:right="-1" w:firstLine="284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Строительство и реконструкция спортивных сооружений Терновского района» </w:t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1"/>
      </w:tblGrid>
      <w:tr>
        <w:trPr>
          <w:trHeight w:val="6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firstLine="284"/>
              <w:rPr/>
            </w:pPr>
            <w:r>
              <w:rPr>
                <w:sz w:val="24"/>
                <w:szCs w:val="24"/>
                <w:lang w:eastAsia="en-US"/>
              </w:rPr>
              <w:t>Исполнители подпрограммы  №3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Терновского муниципального района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тдел архитектуры, градостроительства, ЖКХ и газификации</w:t>
            </w:r>
          </w:p>
        </w:tc>
      </w:tr>
      <w:tr>
        <w:trPr>
          <w:trHeight w:val="1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firstLine="2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мероприятия, входящие в состав подпрограммы №3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е мероприятие 1.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ительство и реконструкция спортивных объектов районной собственности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е мероприятие 2.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ительство и реконструкция спортивных объектов муниципальной собственности.</w:t>
            </w:r>
          </w:p>
        </w:tc>
      </w:tr>
      <w:tr>
        <w:trPr>
          <w:trHeight w:val="6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firstLine="2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подпрограммы №3 муниципальной программы</w:t>
            </w:r>
          </w:p>
          <w:p>
            <w:pPr>
              <w:pStyle w:val="Normal"/>
              <w:spacing w:lineRule="atLeast" w:line="240"/>
              <w:ind w:right="-1" w:firstLine="2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здание условий путем развития спортивной инфраструктуры  для предоставления населению возможности систематически заниматься физической культурой и спортом. </w:t>
            </w:r>
          </w:p>
        </w:tc>
      </w:tr>
      <w:tr>
        <w:trPr>
          <w:trHeight w:val="18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firstLine="284"/>
              <w:rPr/>
            </w:pPr>
            <w:r>
              <w:rPr>
                <w:sz w:val="24"/>
                <w:szCs w:val="24"/>
                <w:lang w:eastAsia="en-US"/>
              </w:rPr>
              <w:t>Задачи подпрограммы  №3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нфраструктуры физической культуры и спорта по месту жительства, в том числе для лиц с ограниченными возможностями здоровья и инвалидов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нфраструктуры для занятий массовым спортом в образовательных учреждениях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спортивной инфраструктуры по базовым видам спорта, спорта высших достижений.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ащение объектов спортивной инфраструктуры спортивно-технологическим оборудованием.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8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firstLine="2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целевые индикаторы и показатели подпрограммы №3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овременная пропускная способность объектов спорта, %;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портивных сооружений на 10 тыс. человек населения, единиц.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и реализации подпрограммы №3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а  №3 реализуется в один этап   (2021 - 2027 годы) 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№3 муниципальной программы (в действующих ценах каждого года реализации подпрограммы  муниципальной программы) </w:t>
            </w:r>
            <w:r>
              <w:rPr>
                <w:sz w:val="24"/>
                <w:szCs w:val="24"/>
                <w:vertAlign w:val="superscript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бъем бюджетных ассигнований на реализацию Подпрограммы № 3 – 297014,078 тыс. рублей,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з них: федеральный бюджет 3300,170 тыс. рублей.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бластной бюджет –  293405,137 тыс. рублей,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ый бюджет – 308,771 тыс. рублей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. – 1306,345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 г. - 16094,058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 г. - 134839,6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4 г. – 20734,334 тыс. рублей.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. - 99303,0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6 г. – 24548,47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. – 0,000 тыс. рублей.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бюджет муниципального района –308,771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т.ч. по годам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021 г. – 17,206 тыс. рублей, 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 г. – 16,11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 г. – 134,2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 г. – 20,755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. - 99,3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. - 21,200 тыс. рублей,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. – 0,000 тыс. рублей.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мые непосредственные результаты реализации подпрограммы №3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итогам реализации подпрограммы №3  ожидается достижение следующих показателей: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увеличение единовременной пропускной способности объектов спорта.</w:t>
            </w:r>
          </w:p>
          <w:p>
            <w:pPr>
              <w:pStyle w:val="Normal"/>
              <w:spacing w:lineRule="atLeast" w:line="240"/>
              <w:ind w:right="-1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увеличение количества спортивных сооружений на 10 тыс. человек населения, единиц с 11  в  2020 году до 15  в  2027 году.</w:t>
            </w:r>
          </w:p>
        </w:tc>
      </w:tr>
    </w:tbl>
    <w:p>
      <w:pPr>
        <w:pStyle w:val="Normal"/>
        <w:spacing w:lineRule="atLeast" w:line="240"/>
        <w:ind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tLeast" w:line="240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tLeast" w:line="240"/>
        <w:ind w:left="28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предыдущие годы создание условий для развития физической культуры и спорта в Терновском районе, в том числе посредством строительства и реконструкции спортивных объектов, и особенно в сельской местности, нуждалось в приоритетном внимании со стороны органов исполнительной власти.  С 2006 года в районе действует программа «Развитие физической культуры и спорта в Терновском районе», утверждена Стратегия развития физической культуры и спорта в Терновском районе.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 xml:space="preserve">В рамках программы, за  счет средств областного, местного бюджетов и при софинансировании из федерального бюджета, построены спортивные объекты, реконструировано ряд объектов спорта, в их числе спортивные залы школ района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сегодняшний день, несмотря на значительные результаты в данном направлении, необходимо продолжить строительство и не снижать темпов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ажной задачей строительство таких видов спортивных сооружений как физкультурно-оздоровительный комплекс с универсальным игровым залом, универсальных спортивных площадок. По оценкам экспертов, в долгосрочной перспективе в обществе будет возрастать интерес населения, особенно молодежи, к занятиям физической культурой и массовым спортом и ведению здорового образа жизн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 приоритетным направлением муниципальной политики в области физической культуры и спорта должна стать поддержка данной сферы деятельности и принятие необходимых системных мер по созданию условий для обеспечения гражданам возможности систематически заниматься физической культурой и спортом.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 xml:space="preserve">В Терновском районе на период до 2027 года поставлены задачи по развитию спортивной инфраструктуры для массового спорта по месту жительства, при учреждениях образования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их достижения Подпрограммой №3 предусмотрены мероприятия по: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 строительству и реконструкции спортивных объектов районной собственности;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 строительству и реконструкции спортивных объектов муниципальной собственност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в подпрограмме №3 запланирован комплекс мер по развитию спортивной инфраструктуры, предусматривающих строительство и реконструкцию спортивных объектов, ориентированных на массовые занятия спортом населением района, в том числе технически доступных для лиц с ограниченными возможностями здоровья и инвалидов, спортивных сооружений при учреждениях образования и объектов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0"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tLeast" w:line="240"/>
        <w:ind w:left="284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сновному приоритетному направлению муниципальной политики относится создание условий для систематических занятий физической культурой и спортом населением Терновского района всех возрастных групп, в том числе лицами с ограниченными возможностями здоровья и инвалидами, организации эффективной физкультурно-спортивной работы среди учащихся учебных заведений, спортивной подготовки спортсменов по базовым видам спорта, тренировочного процесса детско-юношеских спортивных школ и спортивных игровых клубов Терновского района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данной подпрограммы №3 является обеспечение возможности населению Терновского района, особенно для детей и молодежи, систематически заниматься физической культурой и массовым спортом и вести здоровый образ жизни, достижение высоких результатов в профессиональном спорте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физической культуры и спорта по месту жительства, в том числе для лиц с ограниченными возможностями здоровья и инвалидов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для занятий массовым спортом в образовательных учреждениях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спортивной инфраструктуры по базовым видам спорта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оставленных задач будет обеспечено путем эффективного взаимодействия федеральных органов исполнительной власти, органов исполнительной власти Терновского района органов местного самоуправления Терновского района, общественных объединений и организаций физкультурно-спортивной направленности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 ожидаемым результатом подпрограммы №3 является: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и обновление спортивной инфраструктуры, доступной  для различных категорий и групп населения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т числа занимающихся, в том числе адаптивной физической культурой и спортом;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окие спортивные достижения в профессиональном спорте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0" w:right="-1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spacing w:lineRule="atLeast" w:line="240"/>
        <w:ind w:left="284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№3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spacing w:lineRule="atLeast" w:line="240"/>
        <w:ind w:right="-1" w:firstLine="2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1. Строительство и реконструкция спортивных объектов муниципальной собственности.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Основная цель мероприятия – создание спортивной инфраструктуры муниципальной собственности  по видам спорта, соответствующим нормам и стандартам, позволяющим проводить в районе официальные спортивные соревнования всероссийского уровня, создание условий для эффективной подготовки к участию Терновских   спортсменов в областных, всероссийских  спортивных мероприятиях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рамках мероприятия запланировано: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 xml:space="preserve">- строительство  и реконструкция  спортивных объектов в Терновском муниципальном  районе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полнители программного мероприятия – управление физической культуры и спорта Воронежской области, департамент архитектуры и строительной политики Воронежской области, генподрядные организации, определенные по итогам проведения открытых аукционов на проведение работ по проектированию и строительству (реконструкции) спортивных объектов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результативности реализации данного мероприятия будет завершение строительства / ввод в эксплуатацию всех спортивных объектов муниципальной собственности, запланированных к завершению / вводу в эксплуатацию в соответствующем году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2-2023гг. в рамках государственной программы Воронежской области "Развитие физической культуры и спорта" на территории с. Терновка запланировано строительство районного спортивного стадиона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тадиона предусматриваются: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поле для футбола 90х60 м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круговые и линейные беговые дорожки;</w:t>
      </w:r>
    </w:p>
    <w:p>
      <w:pPr>
        <w:pStyle w:val="Normal"/>
        <w:spacing w:lineRule="atLeast" w:line="240"/>
        <w:ind w:right="-1" w:firstLine="142"/>
        <w:rPr/>
      </w:pPr>
      <w:r>
        <w:rPr>
          <w:sz w:val="24"/>
          <w:szCs w:val="24"/>
        </w:rPr>
        <w:t>- площадка для прыжков в длину; - площадка для уличных силовых тренажеров;</w:t>
      </w:r>
    </w:p>
    <w:p>
      <w:pPr>
        <w:pStyle w:val="Normal"/>
        <w:spacing w:lineRule="atLeast" w:line="240"/>
        <w:ind w:right="-1" w:firstLine="142"/>
        <w:rPr/>
      </w:pPr>
      <w:r>
        <w:rPr>
          <w:sz w:val="24"/>
          <w:szCs w:val="24"/>
        </w:rPr>
        <w:t>- площадка для метания гранат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зрительские трибуны на 248 мест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здание для команд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зоны размещения запасных игроков и судей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спортивное табло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стоянка личных автомобилей, спецмашин и автобусов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площадка для установки биотуалетов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площадка ТБО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выгреб-септик на 5,0 м3;</w:t>
      </w:r>
    </w:p>
    <w:p>
      <w:pPr>
        <w:pStyle w:val="Normal"/>
        <w:spacing w:lineRule="atLeast" w:line="240"/>
        <w:ind w:right="-1" w:firstLine="142"/>
        <w:rPr>
          <w:sz w:val="24"/>
          <w:szCs w:val="24"/>
        </w:rPr>
      </w:pPr>
      <w:r>
        <w:rPr>
          <w:sz w:val="24"/>
          <w:szCs w:val="24"/>
        </w:rPr>
        <w:t>- осветительные опоры.</w:t>
      </w:r>
    </w:p>
    <w:p>
      <w:pPr>
        <w:pStyle w:val="Normal"/>
        <w:numPr>
          <w:ilvl w:val="0"/>
          <w:numId w:val="0"/>
        </w:numPr>
        <w:spacing w:lineRule="atLeast" w:line="240"/>
        <w:ind w:right="-1" w:firstLine="2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2. Строительство физкультурно - оздоровительного комплекса с. Терновка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– обеспечение возможности населению Терновского района систематически заниматься физической культурой и массовым спортом, в том числе адаптивным, по месту жительства, вести активный и здоровый образ жизни; создание условий для организации эффективного тренировочного процесса физкультурой учащихся образовательных учреждений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3. Строительство спортивных площадок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– обеспечение возможности населению Терновского района систематически заниматься физической культурой и массовым спортом, в том числе адаптивным, по месту жительства, вести активный и здоровый образ жизни; создание условий для организации эффективного тренировочного процесса физкультурой учащихся образовательных учреждений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рамках исполнения подпрограммных мероприятий запланировано строительство физкультурно-оздоровительного комплекса, капитальный ремонт, ремонт и реконструкция 10 спортивных площадок, реконструкция стадиона «Дружба», реконструкция стадиона Липяги, строительство стадиона село Козловка, строительство многофункциональных площадок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программного мероприятия – управление физической культуры и спорта Терновского района, отдел архитектуры, градостроительства, ЖКХ и газификации Терновского района, администрации муниципальных районов, генподрядные организации, определенные по итогам проведения открытых аукционов на проведение работ по проектированию и строительству (реконструкции) спортивных объектов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результативности реализации данного мероприятия будет завершение строительства / ввод в эксплуатацию всех спортивных объектов муниципальной собственности, запланированных к завершению / вводу в эксплуатацию в соответствующем году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0"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МЕР ГОСУДАРСТВЕННОГО РЕГУЛИРОВАНИЯ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одпрограммы №3 предполагается выполнение  своевременной ее корректировки, внесение изменений в нормативные правовые акты Терновского района в сфере ее реализаци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разработки нормативных и правовых актов Терновского района будет определяться в процессе реализации подпрограммы №3 с учетом изменений законодательства Российской Федерации и Воронежской област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р государственного регулирования в части предоставление налоговых льгот, гарантий и т.д. в рамках реализации подпрограммы №3 не предусмотрено.</w:t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0"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, РЕАЛИЗУЕМЫХ МУНИЦИПАЛЬНЫМИ ОБРАЗОВАНИЯМИ ТЕРНОВСКОГО РАЙОНА.</w:t>
      </w:r>
    </w:p>
    <w:p>
      <w:pPr>
        <w:pStyle w:val="Normal"/>
        <w:spacing w:lineRule="atLeast" w:line="240"/>
        <w:ind w:left="284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муниципальных образований в реализации подпрограммы №3 является необходимым условием ее эффективности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оставленных задач и достижение значений целевых индикаторов подпрограммы №3 будет обеспечиваться путем эффективного взаимодействия исполнительных органов государственной власти Воронежской области и органов местного самоуправления Терновского района 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сновного мероприятия подпрограммы №3  «Строительство и реконструкция спортивных объектов муниципальной собственности» осуществляется при непосредственном участии муниципальных образований Терновского района. Участие муниципальных образований Терновского района осуществляется в пределах их полномочий за счет средств местных бюджетов, а также за счет средств областного и федерального бюджета, выделяемых в установленном порядке на эти цел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строительства и реконструкции спортивных объектов муниципальной собственности из областного бюджета в рамках подпрограммы №3 осуществляется на основании бюджетных заявок органов местного самоуправления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расходного обязательства муниципальных образований по финансирование строек и объектов за счет местных бюджетов на очередной финансовый год ежегодно утверждается приказом департамента экономического развития Терновского района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ъем расходов местных бюджетов, связанных с реализацией подпрограммы №3, представлен в Приложении 4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0"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Б УЧАСТИИ АКЦИОНЕРНЫХ ОБЩЕСТВ С МУНИЦИПАЛЬНЫМ УЧАСТИЕМ, ОБЩЕСТВЕННЫХ, НАУЧНЫХ И ИНЫХ ОРГАНИЗАЦИЙ, А ТАКЖЕ МУНИЦИПАЛЬНЫХ ВНЕБЮДЖЕТНЫХ ФОНДОВ И ФИЗИЧЕСКИХ ЛИЦ В РЕАЛИЗАЦИИ ПОДПРОГРАММЫ</w:t>
      </w:r>
    </w:p>
    <w:p>
      <w:pPr>
        <w:pStyle w:val="Normal"/>
        <w:spacing w:lineRule="atLeast" w:line="240"/>
        <w:ind w:left="284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ие акционерных обществ с государственным участием, общественных, научных и иных организаций, а также государственных внебюджетных фондов, юридических и физических лиц,  осуществляющих свою деятельность в сфере физической культуры и спорта, предполагается по двум направлениям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несение предложений и рекомендаций в части подготовки архитектурно-планировочных концепций спортивных объектов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финансирование за счет собственных средств строительства и реконструкции спортивных объектов. Последнее не носит системный характер, что не позволяет спрогнозировать степень их участия (объем направляемых инвестиций) в реализации мероприятий Подпрограммы №3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0" w:right="-1" w:firstLine="284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</w:t>
      </w:r>
    </w:p>
    <w:p>
      <w:pPr>
        <w:pStyle w:val="Normal"/>
        <w:spacing w:lineRule="atLeast" w:line="240"/>
        <w:ind w:left="284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</w:rPr>
        <w:t>Источники финансирования подпрограммы №3– средства федерального, областного и местных бюджетов Терновского района. Финансирование мероприятий подпрограммы.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бъем на реализацию Подпрограммы № 3 – 297629,822 тыс. рублей, 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  <w:lang w:eastAsia="en-US"/>
        </w:rPr>
        <w:t>из них: федеральный бюджет 3300,170 тыс. рублей.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  <w:lang w:eastAsia="en-US"/>
        </w:rPr>
        <w:t xml:space="preserve">областной бюджет –  293973,103 тыс. рублей, 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ый бюджет – 356,549 тыс. рублей: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 том числе по годам: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1 г. – 1306,345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2 г- 16094,058 тыс. рублей,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  <w:lang w:eastAsia="en-US"/>
        </w:rPr>
        <w:t>2023г.- 134839,60 тыс. рублей,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  <w:lang w:eastAsia="en-US"/>
        </w:rPr>
        <w:t xml:space="preserve">2024г. - 21370,833 тыс. рублей. 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  <w:lang w:eastAsia="en-US"/>
        </w:rPr>
        <w:t>2025 г.- 99303,000 тыс. рублей,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  <w:lang w:eastAsia="en-US"/>
        </w:rPr>
        <w:t>2026 г. – 24548,47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7 г. – 0,000 тыс. рублей.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  <w:lang w:eastAsia="en-US"/>
        </w:rPr>
        <w:t>бюджет муниципального района –356,549 тыс. рублей,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 т.ч. по годам: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  <w:lang w:eastAsia="en-US"/>
        </w:rPr>
        <w:t xml:space="preserve">2021 г. – 17,206 тыс. рублей, 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  <w:lang w:eastAsia="en-US"/>
        </w:rPr>
        <w:t>2022 г. – 16,110 тыс. рублей,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  <w:lang w:eastAsia="en-US"/>
        </w:rPr>
        <w:t>2023 г. – 134,20 тыс. рублей,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  <w:lang w:eastAsia="en-US"/>
        </w:rPr>
        <w:t>2024 г. - 68,533 тыс. рублей,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  <w:lang w:eastAsia="en-US"/>
        </w:rPr>
        <w:t>2025 г. - 99,3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6 г. - 21,2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7 г. – 0,000 тыс. рублей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С целью повышения эффективности реализации подпрограммы №3 предполагается привлечение средств федерального бюджета в рамках реализуемых федеральных программ и проектов, направленных на развитие спортивной инфраструктуры в субъектах Российской Федераци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мероприятий подпрограммы №3 за счет средств областного бюджета будет произведено за счет и в пределах бюджетных ассигнований, предусматриваемых законом Терновского района  о районном бюджете на очередной финансовый год и плановый период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Программы за счет средств район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tLeast" w:line="240"/>
        <w:ind w:left="0"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АНАЛИЗ РИСКОВ РЕАЛИЗАЦИИ ПОДПРОГРАММЫ И ОПИСАНИЕ  МЕР УПРАВЛЕНИЯ РИСКАМИ РЕАЛИЗАЦИИ ПОДПРОГРАММЫ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риски, связанные с реализацией подпрограммы №3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финансовый риск реализации подпрограммы №3 представляет собой замедление запланированных темпов развития инфраструктуры вследствие уменьшения финансирования. 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й риск реализации программы представляет собой невыполнение в полном объеме принятых по программе финансовых обязательств, что приведет к неравномерному развитию инфраструктуры и диспропорциям в отчетных показателях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риск связан с неэффективным управлением подпрограммой №3, которое, в свою очередь, может привести к невыполнению целей и задач, обусловленному: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 срывом мероприятий и не достижением целевых показателей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еэффективным использованием ресурсов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вышением вероятности неконтролируемого влияния негативных факторов на реализацию подпрограммы №3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особами ограничения административного риска являются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егулярная и открытая публикация данных о ходе финансирования подпрограммы №3 в качестве механизма, стимулирующего выполнение принятых на себя обязательств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нтроля за ходом выполнения мероприятий и совершенствование механизма текущего управления реализацией подпрограммы №3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ая корректировка мероприятий подпрограммы №3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нятие подпрограммы №3 необходимо для выработки единого подхода и консолидации усилий органов самоуправления, организаций и предприятий в целях решения первоочередных проблем развития физической культуры и спорта в Терновском районе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tLeast" w:line="240"/>
        <w:ind w:left="0" w:right="-1" w:firstLine="284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spacing w:lineRule="atLeast" w:line="240"/>
        <w:ind w:left="284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рограммы направлены на создание условий гражданам Терновского района для занятий физической культурой и спортом путем развития (строительства и реконструкции) спортивной инфраструктуры. Рост числа граждан, систематически занимающихся спортом и, как следствие, увеличение расходов на физическую культуру и спорт за счет увеличения расходов граждан на приобретение абонементов в спортивные клубы и секции, приобретение спортивной одежды, инвентаря и т.д. будет свидетельствовать об эффективности реализации подпрограммы №3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ост расходов населения Терновского района на физическую культуру и спорт также будет свидетельствовать об изменении отношения к своему здоровью, физической культуре и спорту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рограммы носят некоммерческий характер, направлены на развитие социальной сферы и общественной спортивной инфраструктуры. Основной социально-экономический эффект от реализации программы выразится в снижении числа дней временной нетрудоспособности населения, а также в предотвращении экономического ущерба из-за недопроизводства валового внутреннего продукта, связанного с заболеваемостью и смертностью населения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 итогам реализации подпрограммы №3  ожидается достижение следующих показателей:</w:t>
      </w:r>
    </w:p>
    <w:p>
      <w:pPr>
        <w:pStyle w:val="Normal"/>
        <w:numPr>
          <w:ilvl w:val="0"/>
          <w:numId w:val="9"/>
        </w:numPr>
        <w:spacing w:lineRule="atLeast" w:line="240"/>
        <w:ind w:left="0" w:right="-1" w:firstLine="284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величение единовременной пропускной способности объектов спорта.</w:t>
      </w:r>
    </w:p>
    <w:p>
      <w:pPr>
        <w:pStyle w:val="Normal"/>
        <w:spacing w:lineRule="atLeast" w:line="240"/>
        <w:ind w:right="-1" w:firstLine="28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40"/>
        <w:ind w:left="720" w:right="-1" w:hanging="360"/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spacing w:lineRule="atLeast" w:line="240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tLeast" w:line="240"/>
        <w:ind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сопровождается проведением Управлением, в пределах своей компетенции, анализа эффективности деятельности муниципальных образований на основе показателей, характеризующих развитие инфраструктуры физической культуры и спорта; охват населения регулярными занятиями физической культурой; количество квалифицированных тренеров и тренеров-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.</w:t>
      </w:r>
    </w:p>
    <w:p>
      <w:pPr>
        <w:pStyle w:val="Normal"/>
        <w:ind w:right="-1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№ 4 Развитие школьного и студенческого спорта в Терновском муниципальном районе Воронежской области»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 №4 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и делам молодежи  администрации Терновского муниципального района</w:t>
            </w:r>
          </w:p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ы администрации Терновского муниципального района</w:t>
            </w:r>
          </w:p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ВО «Терновская РБ»</w:t>
            </w:r>
          </w:p>
          <w:p>
            <w:pPr>
              <w:pStyle w:val="Normal"/>
              <w:widowControl/>
              <w:autoSpaceDE w:val="true"/>
              <w:ind w:right="-1" w:firstLine="284"/>
              <w:jc w:val="both"/>
              <w:rPr/>
            </w:pPr>
            <w:r>
              <w:rPr>
                <w:sz w:val="24"/>
                <w:szCs w:val="24"/>
              </w:rPr>
              <w:t>Организации  и предприятия всех форм собственности  района (по согласованию);</w:t>
            </w:r>
          </w:p>
          <w:p>
            <w:pPr>
              <w:pStyle w:val="Normal"/>
              <w:widowControl/>
              <w:autoSpaceDE w:val="true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самоуправления муниципального образования (по согласованию) 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, входящие в состав подпрограммы №4  муниципальной программы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сновное мероприятие № 1 «Спортивная инфраструктура общеобразовательных организаций».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/>
            </w:pPr>
            <w:r>
              <w:rPr>
                <w:sz w:val="24"/>
                <w:szCs w:val="24"/>
              </w:rPr>
              <w:t>Основное мероприятие № 2 «Кадровое и научно-методическое обеспечение школьного спорта».</w:t>
            </w:r>
          </w:p>
          <w:p>
            <w:pPr>
              <w:pStyle w:val="Normal"/>
              <w:numPr>
                <w:ilvl w:val="0"/>
                <w:numId w:val="0"/>
              </w:numPr>
              <w:ind w:right="-1" w:firstLine="284"/>
              <w:jc w:val="both"/>
              <w:outlineLvl w:val="2"/>
              <w:rPr/>
            </w:pPr>
            <w:r>
              <w:rPr>
                <w:sz w:val="24"/>
                <w:szCs w:val="24"/>
              </w:rPr>
              <w:t>Основное мероприятие № 3 «Физкультурно-спортивная работа среди детей школьного возраста».</w:t>
            </w:r>
          </w:p>
          <w:p>
            <w:pPr>
              <w:pStyle w:val="Normal"/>
              <w:ind w:right="-1" w:firstLine="284"/>
              <w:jc w:val="both"/>
              <w:rPr/>
            </w:pPr>
            <w:r>
              <w:rPr>
                <w:sz w:val="24"/>
                <w:szCs w:val="24"/>
              </w:rPr>
              <w:t>Основное мероприятие № 4 «Развитие студенческого спорта»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4  муниципально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, обеспечивающих обучающихся возможностью систематически заниматься физической культурой и спортом в общеобразовательных организациях, образовательных организациях высшего образования и профессиональных образовательных организациях. 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№4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инфраструктуры физической культуры и спорта в общеобразовательных организациях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физкультурно-спортивной работы в общеобразовательных организациях, в том числе систематизация проведения физкультурных и спортивных мероприятий среди обучающихся для комплексного решения социальной проблемы организации досуга, пропаганды здорового образа жизни среди подрастающего поколения;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числа обучающихся среднего профессионального образования и высшего образования, систематически занимающихся физической культурой и спортом из числа студентов</w:t>
            </w:r>
          </w:p>
        </w:tc>
      </w:tr>
      <w:tr>
        <w:trPr>
          <w:trHeight w:val="203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евые индикаторы и показатели подпрограммы №1  муниципальной программы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детей школьного возраста, систематически занимающихся физической культурой и спортом на базах общеобразовательных организаций во внеурочное время, в общей численности детей школьного возраста;</w:t>
            </w:r>
          </w:p>
          <w:p>
            <w:pPr>
              <w:pStyle w:val="ConsPlusCell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студентов, систематически занимающихся физической культурой и спортом на спортивных объектах образовательных организаций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 №4  муниципальной программы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1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4 реализуется в один этап (2021 - 2027 годы) </w:t>
            </w:r>
          </w:p>
          <w:p>
            <w:pPr>
              <w:pStyle w:val="ConsPlusCell"/>
              <w:ind w:right="-1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3 муниципальной программы (в действующих ценах каждого года реализации подпрограммы  муниципальной программы) 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33"/>
              <w:rPr/>
            </w:pPr>
            <w:r>
              <w:rPr>
                <w:sz w:val="24"/>
                <w:szCs w:val="24"/>
              </w:rPr>
              <w:t>Подпрограмма № 4 – 4,500тыс. рублей, из них:</w:t>
            </w:r>
          </w:p>
          <w:p>
            <w:pPr>
              <w:pStyle w:val="Normal"/>
              <w:ind w:right="-1" w:firstLine="33"/>
              <w:rPr/>
            </w:pPr>
            <w:r>
              <w:rPr>
                <w:sz w:val="24"/>
                <w:szCs w:val="24"/>
              </w:rPr>
              <w:t xml:space="preserve">федеральный бюджет -0,00 тыс. рублей, </w:t>
            </w:r>
          </w:p>
          <w:p>
            <w:pPr>
              <w:pStyle w:val="Normal"/>
              <w:ind w:right="-1" w:firstLine="33"/>
              <w:rPr/>
            </w:pPr>
            <w:r>
              <w:rPr>
                <w:sz w:val="24"/>
                <w:szCs w:val="24"/>
              </w:rPr>
              <w:t>областной бюджет -0,00 тыс. рублей;</w:t>
            </w:r>
          </w:p>
          <w:p>
            <w:pPr>
              <w:pStyle w:val="Normal"/>
              <w:ind w:right="-1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униципального района –4,500 тыс. рублей,  </w:t>
            </w:r>
          </w:p>
          <w:p>
            <w:pPr>
              <w:pStyle w:val="Normal"/>
              <w:ind w:right="-1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: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 xml:space="preserve">2021 г. – 0,00 тыс. рублей, 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2 г. – 0,00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3 г. – 4,50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4 г. - 0,00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5 г. - 0,00 тыс. рублей,</w:t>
            </w:r>
          </w:p>
          <w:p>
            <w:pPr>
              <w:pStyle w:val="Normal"/>
              <w:ind w:right="-1" w:firstLine="33"/>
              <w:jc w:val="both"/>
              <w:rPr/>
            </w:pPr>
            <w:r>
              <w:rPr>
                <w:sz w:val="24"/>
                <w:szCs w:val="24"/>
              </w:rPr>
              <w:t>2026 г. - 0,00 тыс. рублей,</w:t>
            </w:r>
          </w:p>
          <w:p>
            <w:pPr>
              <w:pStyle w:val="ConsPlusCell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0 тыс. рублей.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 №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 осуществляются исполнителями программы в пределах их компетенции в рамках реализации действующих государственных программ Воронежской области, региональных проектов: - государственной программы Воронежской области «Развитие физической культуры и спорта», утвержденной постановлением правительства Воронежской области от 31.12.2013 № 1202;</w:t>
            </w:r>
          </w:p>
          <w:p>
            <w:pPr>
              <w:pStyle w:val="ConsPlusCell"/>
              <w:ind w:right="-1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ударственной программы Воронежской области «Развитие образования», утвержденной постановлением правительства Воронежской области от 17.12.2013 № 1102;</w:t>
            </w:r>
          </w:p>
          <w:p>
            <w:pPr>
              <w:pStyle w:val="ConsPlusCell"/>
              <w:ind w:right="-1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проекта федерального проекта «Спорт - норма жизни» национального проекта «Демография»;</w:t>
            </w:r>
          </w:p>
          <w:p>
            <w:pPr>
              <w:pStyle w:val="ConsPlusCell"/>
              <w:ind w:right="-1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проекта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непосредственные результаты реализации подпрограммы №4 муниципальной программы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реализации подпрограммы №4  ожидается достижение следующих показателей:</w:t>
            </w:r>
          </w:p>
          <w:p>
            <w:pPr>
              <w:pStyle w:val="ConsPlusCell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12% в 2019 году до 20% в 2027 году.</w:t>
            </w:r>
          </w:p>
          <w:p>
            <w:pPr>
              <w:pStyle w:val="ConsPlusCell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учащихся и студентов, систематически занимающихся физической культурой и спортом, в общей численности учащихся и студентов с  60% (на начало 2021 года) до 82,5 % (на конец 2027 года).</w:t>
            </w:r>
          </w:p>
        </w:tc>
      </w:tr>
    </w:tbl>
    <w:p>
      <w:pPr>
        <w:pStyle w:val="Normal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0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новании Постановления правительства Воронежской области  от 02 июля 2020 года № 607 «Об утверждении региональной программы «Развитие школьного и студенческого спорта в Воронежской области», в целях реализации комплекса мероприятий, направленных на вовлечение молодежи в систематические занятия физической культурой и спортом  в районе разработана данная подпрограмма.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Важной задачей стоит  строительство спортивных сооружений как физкультурно-оздоровительный комплекс с универсальным игровым залом, универсальных спортивных площадок. По оценкам экспертов, в долгосрочной перспективе в обществе будет возрастать интерес населения, особенно молодежи, к занятиям физической культурой и массовым спортом и ведению здорового образа жизни.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 xml:space="preserve">В связи с этим приоритетным направлением муниципальной политики в области физической культуры и спорта должна стать поддержка данной сферы деятельности и принятие необходимых системных мер развитию школьного и студенческого спорта в районе 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В Терновском районе на период до 2027 года поставлены задачи по развитию подпрограммы№4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 Основное мероприятие № 1 «Спортивная инфраструктура общеобразовательных организаций»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бновление материально-технической базы для занятия физической культурой и спортом в общеобразовательных организациях района;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мониторинг реализации перечня мероприятий по созданию в общеобразовательных организациях, , условий для занятия физической культурой и спортом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 2 «Кадровое и научно-методическое обеспечение школьного спорта».2: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создание непрерывного цикла повышения квалификации педагогических и руководящих работников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реализация Концепции преподавания учебного предмета «Физическая культура» в образовательных организациях Воронежской области, реализующих основные общеобразовательные программы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внедрение общеразвивающих программ в области физической культуры и спорта, в том числе для детей с ограниченными возможностями здоровья, в деятельность общеобразовательных организаций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Основное мероприятие №3 «Физкультурно-спортивная работа среди детей школьного возраста»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организация и проведение конкурсов и фестивалей спортивной направленности для обучающихся, в том числе для одаренных детей и обучающихся с ограниченными возможностями здоровья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организация и проведение в рамках календарного плана официальных мероприятий и спортивных мероприятий Воронежской области соревнований, программ, проектов, направленных на развитие физической культуры и спорта в общеобразовательных организациях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реализация Всероссийского физкультурно-спортивного комплекса «Готов к труду и обороне» (ГТО) в общеобразовательных организациях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проведение мероприятий по совершенствованию медицинского сопровождения школьного спорта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оказание грантовой поддержки некоммерческим организациям, реализующим проекты в сфере здорового образа жизни, физической культуры и массового спорта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выявление, отбор и поддержка одаренных детей и подростков, показавших высокие результаты в школьных спортивных лигах (соревнованиях среди школьных спортивных команд по видам спорта)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 xml:space="preserve">-проведение мероприятий, направленных на развитие детско-юношеского спорта 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Основное мероприятие № 4 «Развитие студенческого спорта»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организация и проведение в рамках календарного плана официальных мероприятий и спортивных мероприятий физкультурных и спортивных мероприятий, направленных на развитие физической культуры и спорта среди студентов, проживающих на территории района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 №4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Источники финансирования подпрограммы №4– средства федерального, областного бюджетов Терновского района не предусмотрены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right="-1" w:firstLine="33"/>
        <w:rPr/>
      </w:pPr>
      <w:r>
        <w:rPr>
          <w:sz w:val="24"/>
          <w:szCs w:val="24"/>
        </w:rPr>
        <w:t>Подпрограмма № 4 – 4,500тыс. рублей, из них:</w:t>
      </w:r>
    </w:p>
    <w:p>
      <w:pPr>
        <w:pStyle w:val="Normal"/>
        <w:ind w:right="-1" w:firstLine="33"/>
        <w:rPr/>
      </w:pPr>
      <w:r>
        <w:rPr>
          <w:sz w:val="24"/>
          <w:szCs w:val="24"/>
        </w:rPr>
        <w:t xml:space="preserve">федеральный бюджет -0,00 тыс. рублей, </w:t>
      </w:r>
    </w:p>
    <w:p>
      <w:pPr>
        <w:pStyle w:val="Normal"/>
        <w:ind w:right="-1" w:firstLine="33"/>
        <w:rPr/>
      </w:pPr>
      <w:r>
        <w:rPr>
          <w:sz w:val="24"/>
          <w:szCs w:val="24"/>
        </w:rPr>
        <w:t>областной бюджет -0,00 тыс. рублей;</w:t>
      </w:r>
    </w:p>
    <w:p>
      <w:pPr>
        <w:pStyle w:val="Normal"/>
        <w:ind w:right="-1" w:firstLine="33"/>
        <w:rPr>
          <w:sz w:val="24"/>
          <w:szCs w:val="24"/>
        </w:rPr>
      </w:pPr>
      <w:r>
        <w:rPr>
          <w:sz w:val="24"/>
          <w:szCs w:val="24"/>
        </w:rPr>
        <w:t xml:space="preserve">бюджет муниципального района –4,500 тыс. рублей,  </w:t>
      </w:r>
    </w:p>
    <w:p>
      <w:pPr>
        <w:pStyle w:val="Normal"/>
        <w:ind w:right="-1" w:firstLine="33"/>
        <w:rPr>
          <w:sz w:val="24"/>
          <w:szCs w:val="24"/>
        </w:rPr>
      </w:pPr>
      <w:r>
        <w:rPr>
          <w:sz w:val="24"/>
          <w:szCs w:val="24"/>
        </w:rPr>
        <w:t>в т.ч. по годам:</w:t>
      </w:r>
    </w:p>
    <w:p>
      <w:pPr>
        <w:pStyle w:val="Normal"/>
        <w:ind w:right="-1" w:firstLine="33"/>
        <w:jc w:val="both"/>
        <w:rPr/>
      </w:pPr>
      <w:r>
        <w:rPr>
          <w:sz w:val="24"/>
          <w:szCs w:val="24"/>
        </w:rPr>
        <w:t xml:space="preserve">2021 г. – 0,00 тыс. рублей, </w:t>
      </w:r>
    </w:p>
    <w:p>
      <w:pPr>
        <w:pStyle w:val="Normal"/>
        <w:ind w:right="-1" w:firstLine="33"/>
        <w:jc w:val="both"/>
        <w:rPr/>
      </w:pPr>
      <w:r>
        <w:rPr>
          <w:sz w:val="24"/>
          <w:szCs w:val="24"/>
        </w:rPr>
        <w:t>2022 г. – 0,00 тыс. рублей,</w:t>
      </w:r>
    </w:p>
    <w:p>
      <w:pPr>
        <w:pStyle w:val="Normal"/>
        <w:ind w:right="-1" w:firstLine="33"/>
        <w:jc w:val="both"/>
        <w:rPr/>
      </w:pPr>
      <w:r>
        <w:rPr>
          <w:sz w:val="24"/>
          <w:szCs w:val="24"/>
        </w:rPr>
        <w:t>2023 г. – 4,50 тыс. рублей,</w:t>
      </w:r>
    </w:p>
    <w:p>
      <w:pPr>
        <w:pStyle w:val="Normal"/>
        <w:ind w:right="-1" w:firstLine="33"/>
        <w:jc w:val="both"/>
        <w:rPr/>
      </w:pPr>
      <w:r>
        <w:rPr>
          <w:sz w:val="24"/>
          <w:szCs w:val="24"/>
        </w:rPr>
        <w:t>2024 г. - 0,00 тыс. рублей,</w:t>
      </w:r>
    </w:p>
    <w:p>
      <w:pPr>
        <w:pStyle w:val="Normal"/>
        <w:ind w:right="-1" w:firstLine="33"/>
        <w:jc w:val="both"/>
        <w:rPr/>
      </w:pPr>
      <w:r>
        <w:rPr>
          <w:sz w:val="24"/>
          <w:szCs w:val="24"/>
        </w:rPr>
        <w:t>2025 г. - 0,00 тыс. рублей,</w:t>
      </w:r>
    </w:p>
    <w:p>
      <w:pPr>
        <w:pStyle w:val="Normal"/>
        <w:ind w:right="-1" w:firstLine="33"/>
        <w:jc w:val="both"/>
        <w:rPr/>
      </w:pPr>
      <w:r>
        <w:rPr>
          <w:sz w:val="24"/>
          <w:szCs w:val="24"/>
        </w:rPr>
        <w:t>2026 г. - 0,00 тыс. рублей,</w:t>
      </w:r>
    </w:p>
    <w:p>
      <w:pPr>
        <w:pStyle w:val="Normal"/>
        <w:spacing w:lineRule="atLeast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7 г. – 0,00 тыс. рублей.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С целью повышения эффективности реализации подпрограммы №4 предполагается привлечение средств федерального бюджета в рамках реализуемых федеральных программ и проектов, направленных на развитие спортивной инфраструктуры в субъектах Российской Федерации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мероприятий подпрограммы №3 за счет средств областного бюджета будет произведено за счет и в пределах бюджетных ассигнований, предусматриваемых законом Терновского района  о районном бюджете на очередной финансовый год и плановый период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Программы за счет средств район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АНАЛИЗ РИСКОВ РЕАЛИЗАЦИИ ПОДПРОГРАММЫ И ОПИСАНИЕ  МЕР УПРАВЛЕНИЯ РИСКАМИ РЕАЛИЗАЦИИ ПОДПРОГРАММЫ</w:t>
      </w:r>
    </w:p>
    <w:p>
      <w:pPr>
        <w:pStyle w:val="Normal"/>
        <w:spacing w:lineRule="atLeast" w:line="240"/>
        <w:ind w:left="284" w:right="-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Основные риски, связанные с реализацией подпрограммы №4: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 финансовый риск реализации подпрограммы №4 представляет собой замедление запланированных темпов развития инфраструктуры вследствие уменьшения финансирования. 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й риск реализации программы представляет собой невыполнение в полном объеме принятых по программе финансовых обязательств, что приведет к неравномерному развитию инфраструктуры и диспропорциям в отчетных показателях.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Административный риск связан с неэффективным управлением подпрограммой №4, которое, в свою очередь, может привести к невыполнению целей и задач, обусловленному: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 срывом мероприятий и не достижением целевых показателей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еэффективным использованием ресурсов;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 повышением вероятности неконтролируемого влияния негативных факторов на реализацию подпрограммы №4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особами ограничения административного риска являются: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 регулярная и открытая публикация данных о ходе финансирования подпрограммы №4 в качестве механизма, стимулирующего выполнение принятых на себя обязательств;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 усиление контроля за ходом выполнения мероприятий и совершенствование механизма текущего управления реализацией подпрограммы №4;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- своевременная корректировка мероприятий подпрограммы №4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нятие подпрограммы №4 необходимо для выработки единого подхода и консолидации усилий органов самоуправления, организаций и предприятий в целях решения первоочередных проблем развития физической культуры и спорта в Терновском районе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направлены 4 на создание условий, обеспечивающих обучающихся возможностью систематически заниматься физической культурой и спортом в общеобразовательных организациях, образовательных организациях образовательных организациях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  <w:lang w:eastAsia="en-US"/>
        </w:rPr>
        <w:t>По итогам реализации подпрограммы №4  ожидается достижение следующих показателей: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>Доля детей школьного возраста, систематически занимающихся физической культурой и спортом на базах общеобразовательных организаций во внеурочное время, в общей численности детей школьного возраста (процентов): 2020г. -70%, 2021 г. -</w:t>
        <w:tab/>
        <w:t>71%, 2022г. -</w:t>
        <w:tab/>
        <w:t>72%;2023г -73%, 2024-74%, 2025-75%, 2026-76%, 2027 – 77%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ое  мероприятие  № 1 «Спортивная инфраструктура общеобразовательных организаций»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личество общеобразовательных организаций, обновивших материально-техническую базу физической культуры и спорта (с нарастающим итогом)</w:t>
        <w:tab/>
        <w:t>(единиц): 2020г. -1; 2021г. -2; 2022 г. -2; 2023-3; 2024-4; 2025-5; 2026-6: 2027 – 7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№ 2 «Кадровое и научно-методическое обеспечение школьного спорта»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Численность педагогических работников общеобразовательных организаций, прошедших повышение квалификации по программам физкультурно-спортивной направленности (с нарастающим итогом)</w:t>
        <w:tab/>
        <w:t>(человек):  2020г. -6; 2021г. -8; 2022г. -9; 2023-10, 2024-11; 2025-12, 2026-14, 2027 – 15,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Основное мероприятие № 3 «Физкультурно-спортивная работа среди детей школьного возраста»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ab/>
        <w:t>Доля детей школьного возраста, выполнивших нормативы испытаний (тестов) Всероссийского физкультурно-спортивного комплекса «Готов к труду и обороне» (ГТО), от общей численности детей школьного возраста, принявших участие в выполнении комплекса ГТО (</w:t>
        <w:tab/>
        <w:t>процентов): 2020 г.-55%;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1 г. -56%;, 2022 г. -57%, 2023-58%; 2024- 59%;, 2025- 60%; 2026- 63%, 2027 – 65%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ля детей школьного возраста, отнесенных по состоянию здоровья к специальной медицинской группе, занимающихся физической культурой и спортом, от общей численности обучающихся данной категории (процентов</w:t>
        <w:tab/>
        <w:t>): 2020г. -80%, 2021 г.-81%, 2022 г.82%; 2023г.-83%;, 2024г. -84%; 2025г,-85%; 2026г.-</w:t>
        <w:tab/>
        <w:t>86%, 2027 г. – 87%.</w:t>
      </w:r>
    </w:p>
    <w:p>
      <w:pPr>
        <w:pStyle w:val="Normal"/>
        <w:spacing w:lineRule="atLeast" w:line="240"/>
        <w:ind w:right="-1" w:firstLine="284"/>
        <w:jc w:val="both"/>
        <w:rPr/>
      </w:pPr>
      <w:r>
        <w:rPr>
          <w:sz w:val="24"/>
          <w:szCs w:val="24"/>
        </w:rPr>
        <w:t>Основное мероприятие № 4 «Развитие студенческого спорта»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7</w:t>
        <w:tab/>
        <w:t>Доля выполнивших нормативы испытаний (тестов) Всероссийского физкультурно-спортивного комплекса «Готов к труду и обороне» (ГТО) на знаки отличия, от общей численности студентов, принявших участие в выполнении комплекса ГТО (процентов): 2020г. -60%, 2021г.-61%; 2022 г.-63%; 2023г. -65%; 2024г. -67%; 2025г -68%; 2026г. -70%, 2027 г. – 72%.</w:t>
      </w:r>
    </w:p>
    <w:p>
      <w:pPr>
        <w:pStyle w:val="Normal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tLeast" w:line="24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tLeast" w:line="240"/>
        <w:ind w:right="-1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spacing w:lineRule="atLeast" w:line="240"/>
        <w:ind w:right="-1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tLeast" w:line="240"/>
        <w:ind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сопровождается проведением, в пределах своей компетенции, анализа эффективности деятельности муниципальных образований на основе показателей, характеризующих развитие инфраструктуры физической культуры и спорта; охват населения регулярными занятиями физической культурой; количество квалифицированных тренеров и тренеров-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.</w:t>
      </w:r>
    </w:p>
    <w:sectPr>
      <w:type w:val="nextPage"/>
      <w:pgSz w:w="11906" w:h="16838"/>
      <w:pgMar w:left="1276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10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tLeast" w:line="360" w:before="240" w:after="60"/>
      <w:jc w:val="both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 CYR" w:hAnsi="Times New Roman CYR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 CYR" w:hAnsi="Times New Roman CYR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примечания Знак"/>
    <w:qFormat/>
    <w:rPr>
      <w:rFonts w:ascii="Times New Roman CYR" w:hAnsi="Times New Roman CYR" w:cs="Times New Roman"/>
      <w:sz w:val="20"/>
      <w:szCs w:val="20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 CYR" w:hAnsi="Times New Roman CYR" w:cs="Times New Roman"/>
      <w:sz w:val="20"/>
      <w:szCs w:val="20"/>
    </w:rPr>
  </w:style>
  <w:style w:type="character" w:styleId="Style18">
    <w:name w:val="Основной Знак"/>
    <w:qFormat/>
    <w:rPr>
      <w:rFonts w:ascii="Times New Roman" w:hAnsi="Times New Roman" w:cs="Times New Roman"/>
      <w:sz w:val="28"/>
    </w:rPr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"/>
      <w:sz w:val="16"/>
      <w:szCs w:val="16"/>
    </w:rPr>
  </w:style>
  <w:style w:type="character" w:styleId="Rvts1415">
    <w:name w:val="rvts1415"/>
    <w:qFormat/>
    <w:rPr>
      <w:rFonts w:ascii="Arial" w:hAnsi="Arial" w:cs="Arial"/>
      <w:i/>
      <w:color w:val="000000"/>
      <w:sz w:val="18"/>
      <w:u w:val="none"/>
      <w:shd w:fill="auto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Style21">
    <w:name w:val="Подзаголовок Знак"/>
    <w:qFormat/>
    <w:rPr>
      <w:rFonts w:ascii="Times New Roman" w:hAnsi="Times New Roman" w:cs="Times New Roman"/>
      <w:b/>
      <w:bCs/>
      <w:sz w:val="17"/>
      <w:szCs w:val="17"/>
    </w:rPr>
  </w:style>
  <w:style w:type="character" w:styleId="Style22">
    <w:name w:val="Текст Знак"/>
    <w:qFormat/>
    <w:rPr>
      <w:rFonts w:ascii="Courier New" w:hAnsi="Courier New" w:cs="Courier New"/>
      <w:sz w:val="20"/>
      <w:lang w:eastAsia="ko-KR"/>
    </w:rPr>
  </w:style>
  <w:style w:type="character" w:styleId="11">
    <w:name w:val="Текст Знак1"/>
    <w:qFormat/>
    <w:rPr>
      <w:rFonts w:ascii="Courier New" w:hAnsi="Courier New" w:cs="Times New Roman"/>
      <w:sz w:val="20"/>
      <w:szCs w:val="20"/>
      <w:lang w:eastAsia="ko-KR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">
    <w:name w:val="r"/>
    <w:qFormat/>
    <w:rPr>
      <w:rFonts w:cs="Times New Roman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sz w:val="24"/>
    </w:rPr>
  </w:style>
  <w:style w:type="character" w:styleId="Style23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360" w:before="0" w:after="120"/>
      <w:jc w:val="both"/>
    </w:pPr>
    <w:rPr>
      <w:rFonts w:ascii="Times New Roman CYR" w:hAnsi="Times New Roman CYR" w:eastAsia="Calibri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25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before="120" w:after="120"/>
      <w:ind w:firstLine="540"/>
      <w:jc w:val="both"/>
    </w:pPr>
    <w:rPr>
      <w:rFonts w:eastAsia="Calibri"/>
      <w:color w:val="00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rFonts w:eastAsia="Calibri"/>
      <w:sz w:val="16"/>
      <w:szCs w:val="16"/>
      <w:lang w:val="en-US"/>
    </w:rPr>
  </w:style>
  <w:style w:type="paragraph" w:styleId="12">
    <w:name w:val="Обычный (веб)1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tLeast" w:line="360"/>
      <w:jc w:val="both"/>
    </w:pPr>
    <w:rPr>
      <w:rFonts w:ascii="Times New Roman CYR" w:hAnsi="Times New Roman CYR" w:eastAsia="Calibri" w:cs="Times New Roman CYR"/>
      <w:lang w:val="en-US"/>
    </w:rPr>
  </w:style>
  <w:style w:type="paragraph" w:styleId="Footer">
    <w:name w:val="Footer"/>
    <w:basedOn w:val="Normal"/>
    <w:pPr>
      <w:widowControl/>
      <w:autoSpaceDE w:val="true"/>
      <w:spacing w:lineRule="atLeast" w:line="360"/>
      <w:jc w:val="both"/>
    </w:pPr>
    <w:rPr>
      <w:rFonts w:ascii="Times New Roman CYR" w:hAnsi="Times New Roman CYR" w:eastAsia="Calibri" w:cs="Times New Roman CYR"/>
      <w:lang w:val="en-US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eastAsia="Calibri" w:cs="Times New Roman CY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сновной"/>
    <w:basedOn w:val="Normal"/>
    <w:qFormat/>
    <w:pPr>
      <w:widowControl/>
      <w:autoSpaceDE w:val="true"/>
      <w:spacing w:lineRule="auto" w:line="360" w:before="0" w:after="20"/>
      <w:ind w:firstLine="709"/>
      <w:jc w:val="both"/>
    </w:pPr>
    <w:rPr>
      <w:sz w:val="28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Style28">
    <w:name w:val="раздилитель сноски"/>
    <w:basedOn w:val="Normal"/>
    <w:next w:val="Footnote"/>
    <w:qFormat/>
    <w:pPr>
      <w:widowControl/>
      <w:autoSpaceDE w:val="true"/>
      <w:spacing w:before="0" w:after="120"/>
      <w:jc w:val="both"/>
    </w:pPr>
    <w:rPr>
      <w:sz w:val="24"/>
      <w:lang w:val="en-US"/>
    </w:rPr>
  </w:style>
  <w:style w:type="paragraph" w:styleId="Footnote">
    <w:name w:val="Footnote Text"/>
    <w:basedOn w:val="Normal"/>
    <w:pPr>
      <w:autoSpaceDE w:val="true"/>
      <w:spacing w:lineRule="auto" w:line="300" w:before="60" w:after="0"/>
      <w:ind w:firstLine="1140"/>
      <w:jc w:val="both"/>
    </w:pPr>
    <w:rPr>
      <w:rFonts w:eastAsia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lineRule="atLeast" w:line="360" w:before="0" w:after="120"/>
      <w:ind w:left="283" w:hanging="0"/>
      <w:jc w:val="both"/>
    </w:pPr>
    <w:rPr>
      <w:rFonts w:ascii="Times New Roman CYR" w:hAnsi="Times New Roman CYR" w:eastAsia="Calibri" w:cs="Times New Roman CYR"/>
      <w:sz w:val="16"/>
      <w:szCs w:val="16"/>
      <w:lang w:val="en-US"/>
    </w:rPr>
  </w:style>
  <w:style w:type="paragraph" w:styleId="Rvps1401">
    <w:name w:val="rvps1401"/>
    <w:basedOn w:val="Normal"/>
    <w:qFormat/>
    <w:pPr>
      <w:widowControl/>
      <w:autoSpaceDE w:val="true"/>
      <w:spacing w:before="0" w:after="225"/>
    </w:pPr>
    <w:rPr>
      <w:rFonts w:ascii="Arial" w:hAnsi="Arial" w:cs="Arial"/>
      <w:color w:val="000000"/>
      <w:sz w:val="18"/>
      <w:szCs w:val="18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24"/>
      <w:szCs w:val="24"/>
    </w:rPr>
  </w:style>
  <w:style w:type="paragraph" w:styleId="4">
    <w:name w:val="Знак4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eastAsia="Calibri"/>
      <w:b/>
      <w:bCs/>
      <w:sz w:val="17"/>
      <w:szCs w:val="17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harChar2CharChar">
    <w:name w:val="Char Char2 Знак Знак Char Char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">
    <w:name w:val="Char Char1 Знак Знак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CharChar">
    <w:name w:val="Знак Знак2 Char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CharCharCharChar">
    <w:name w:val="Знак Знак3 Char Char Знак Знак Char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  <w:lang w:val="en-US"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widowControl/>
      <w:autoSpaceDE w:val="true"/>
      <w:spacing w:before="280" w:after="280"/>
      <w:jc w:val="both"/>
    </w:pPr>
    <w:rPr>
      <w:rFonts w:ascii="Arial" w:hAnsi="Arial" w:cs="Arial"/>
      <w:color w:val="000000"/>
    </w:rPr>
  </w:style>
  <w:style w:type="paragraph" w:styleId="41">
    <w:name w:val="Знак41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CharChar2CharChar1">
    <w:name w:val="Char Char2 Знак Знак Char Char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1">
    <w:name w:val="Цветной список - Акцент 12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Текст выноски"/>
    <w:basedOn w:val="Normal"/>
    <w:qFormat/>
    <w:pPr>
      <w:widowControl/>
      <w:autoSpaceDE w:val="true"/>
      <w:jc w:val="both"/>
    </w:pPr>
    <w:rPr>
      <w:rFonts w:ascii="Arial" w:hAnsi="Arial" w:eastAsia="Calibri" w:cs="Arial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1">
    <w:name w:val="Знак1 Знак Знак Знак1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8:42:00Z</dcterms:created>
  <dc:creator>Zhukovi</dc:creator>
  <dc:description/>
  <cp:keywords/>
  <dc:language>en-US</dc:language>
  <cp:lastModifiedBy>Зайцева Ольга Вениаминовна</cp:lastModifiedBy>
  <cp:lastPrinted>2024-11-12T14:24:00Z</cp:lastPrinted>
  <dcterms:modified xsi:type="dcterms:W3CDTF">2025-01-22T08:52:00Z</dcterms:modified>
  <cp:revision>25</cp:revision>
  <dc:subject/>
  <dc:title>Муниципальная программа Терновского  муниципального района Воронежской области</dc:title>
</cp:coreProperties>
</file>